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72"/>
        </w:rPr>
      </w:pPr>
      <w:r>
        <w:rPr>
          <w:rFonts w:cs="Algerian" w:ascii="Algerian" w:hAnsi="Algerian"/>
          <w:sz w:val="72"/>
        </w:rPr>
        <w:t>QUEST</w:t>
      </w:r>
    </w:p>
    <w:p>
      <w:pPr>
        <w:pStyle w:val="Normal"/>
        <w:jc w:val="center"/>
        <w:rPr>
          <w:rFonts w:ascii="Courier New" w:hAnsi="Courier New" w:cs="Courier New"/>
        </w:rPr>
      </w:pPr>
      <w:r>
        <w:rPr>
          <w:rFonts w:cs="Courier New" w:ascii="Courier New" w:hAnsi="Courier New"/>
        </w:rPr>
        <w:t>Design by Kevin Cropper, Steven Fairbrother,</w:t>
        <w:br/>
        <w:t>David Bolton, Neil Callaway and Nigel Mitchell</w:t>
      </w:r>
    </w:p>
    <w:p>
      <w:pPr>
        <w:pStyle w:val="Normal"/>
        <w:jc w:val="center"/>
        <w:rPr>
          <w:rFonts w:ascii="Courier New" w:hAnsi="Courier New" w:cs="Courier New"/>
        </w:rPr>
      </w:pPr>
      <w:r>
        <w:rPr>
          <w:rFonts w:cs="Courier New" w:ascii="Courier New" w:hAnsi="Courier New"/>
        </w:rPr>
        <w:t>Programmed by Steven Fairbrother,</w:t>
        <w:br/>
        <w:t>David Bolton and Neil Callaway</w:t>
      </w:r>
    </w:p>
    <w:p>
      <w:pPr>
        <w:pStyle w:val="Normal"/>
        <w:jc w:val="center"/>
        <w:rPr>
          <w:rFonts w:ascii="Courier New" w:hAnsi="Courier New" w:cs="Courier New"/>
        </w:rPr>
      </w:pPr>
      <w:r>
        <w:rPr>
          <w:rFonts w:cs="Courier New" w:ascii="Courier New" w:hAnsi="Courier New"/>
        </w:rPr>
        <w:t>Cover artwork specially drawn by international comic artist</w:t>
        <w:br/>
        <w:t>Alan Burrows</w:t>
      </w:r>
    </w:p>
    <w:p>
      <w:pPr>
        <w:pStyle w:val="Normal"/>
        <w:jc w:val="center"/>
        <w:rPr>
          <w:rFonts w:ascii="Courier New" w:hAnsi="Courier New" w:cs="Courier New"/>
        </w:rPr>
      </w:pPr>
      <w:r>
        <w:rPr>
          <w:rFonts w:cs="Courier New" w:ascii="Courier New" w:hAnsi="Courier New"/>
        </w:rPr>
        <w:t>First Edition March 1990</w:t>
        <w:br/>
        <w:t>Second Edition May 1991</w:t>
        <w:br/>
        <w:t>Third Edition September 1992</w:t>
        <w:br/>
        <w:t>Fourth Edition December 1993</w:t>
        <w:br/>
        <w:t>Fifth Edition July 1996</w:t>
        <w:br/>
        <w:t>Sixth Edition December 1998</w:t>
      </w:r>
    </w:p>
    <w:p>
      <w:pPr>
        <w:pStyle w:val="Normal"/>
        <w:jc w:val="center"/>
        <w:rPr>
          <w:rFonts w:ascii="Courier New" w:hAnsi="Courier New" w:cs="Courier New"/>
        </w:rPr>
      </w:pPr>
      <w:r>
        <w:rPr>
          <w:rFonts w:cs="Courier New" w:ascii="Courier New" w:hAnsi="Courier New"/>
        </w:rPr>
        <w:t>Copyright © 1990-1998 by KJC Games</w:t>
        <w:br/>
        <w:t>All rights reserved.</w:t>
      </w:r>
    </w:p>
    <w:p>
      <w:pPr>
        <w:pStyle w:val="Normal"/>
        <w:rPr>
          <w:rFonts w:ascii="Courier New" w:hAnsi="Courier New" w:cs="Courier New"/>
        </w:rPr>
      </w:pPr>
      <w:r>
        <w:rPr>
          <w:rFonts w:cs="Courier New" w:ascii="Courier New" w:hAnsi="Courier New"/>
        </w:rPr>
        <w:t>Dear Reader,</w:t>
      </w:r>
    </w:p>
    <w:p>
      <w:pPr>
        <w:pStyle w:val="Normal"/>
        <w:rPr>
          <w:rFonts w:ascii="Courier New" w:hAnsi="Courier New" w:cs="Courier New"/>
        </w:rPr>
      </w:pPr>
      <w:r>
        <w:rPr>
          <w:rFonts w:cs="Courier New" w:ascii="Courier New" w:hAnsi="Courier New"/>
        </w:rPr>
        <w:t>You should consider this rulebook as a guide to general game play and order formats only. The game world of Quest contains masses of information which can only be discovered through months or even years of play. For example, casting a particular spell in a new location, or with a different alignment can give a totally new result.</w:t>
      </w:r>
    </w:p>
    <w:p>
      <w:pPr>
        <w:pStyle w:val="Normal"/>
        <w:rPr>
          <w:rFonts w:ascii="Courier New" w:hAnsi="Courier New" w:cs="Courier New"/>
        </w:rPr>
      </w:pPr>
      <w:r>
        <w:rPr>
          <w:rFonts w:cs="Courier New" w:ascii="Courier New" w:hAnsi="Courier New"/>
        </w:rPr>
        <w:t>I hope that you enjoy our World of Kharne. If you have any questions drop us a note with your turn or give us a ring. Our experienced gamesmasters will be pleased to help.</w:t>
      </w:r>
    </w:p>
    <w:p>
      <w:pPr>
        <w:pStyle w:val="Normal"/>
        <w:rPr>
          <w:rFonts w:ascii="Courier New" w:hAnsi="Courier New" w:cs="Courier New"/>
        </w:rPr>
      </w:pPr>
      <w:r>
        <w:rPr>
          <w:rFonts w:cs="Courier New" w:ascii="Courier New" w:hAnsi="Courier New"/>
        </w:rPr>
        <w:t>Kevin Cropper</w:t>
      </w:r>
    </w:p>
    <w:p>
      <w:pPr>
        <w:pStyle w:val="Normal"/>
        <w:jc w:val="center"/>
        <w:rPr>
          <w:rFonts w:ascii="Algerian" w:hAnsi="Algerian" w:cs="Algerian"/>
          <w:sz w:val="48"/>
        </w:rPr>
      </w:pPr>
      <w:r>
        <w:rPr>
          <w:rFonts w:cs="Algerian" w:ascii="Algerian" w:hAnsi="Algerian"/>
          <w:b/>
          <w:sz w:val="48"/>
        </w:rPr>
        <w:t>QUEST: The Second Age</w:t>
      </w:r>
    </w:p>
    <w:p>
      <w:pPr>
        <w:pStyle w:val="Normal"/>
        <w:rPr>
          <w:rFonts w:ascii="Algerian" w:hAnsi="Algerian" w:cs="Algerian"/>
          <w:sz w:val="48"/>
        </w:rPr>
      </w:pPr>
      <w:r>
        <w:rPr>
          <w:rFonts w:cs="Algerian" w:ascii="Algerian" w:hAnsi="Algerian"/>
          <w:sz w:val="48"/>
        </w:rPr>
      </w:r>
    </w:p>
    <w:p>
      <w:pPr>
        <w:pStyle w:val="Normal"/>
        <w:jc w:val="center"/>
        <w:rPr>
          <w:rFonts w:ascii="Algerian" w:hAnsi="Algerian" w:cs="Algerian"/>
          <w:sz w:val="48"/>
        </w:rPr>
      </w:pPr>
      <w:bookmarkStart w:id="0" w:name="contents"/>
      <w:r>
        <w:rPr>
          <w:rFonts w:cs="Algerian" w:ascii="Algerian" w:hAnsi="Algerian"/>
          <w:b/>
          <w:sz w:val="48"/>
        </w:rPr>
        <w:t>CONTENTS</w:t>
      </w:r>
      <w:bookmarkEnd w:id="0"/>
    </w:p>
    <w:p>
      <w:pPr>
        <w:pStyle w:val="Normal"/>
        <w:rPr>
          <w:rStyle w:val="InternetLink"/>
          <w:rFonts w:ascii="Courier New" w:hAnsi="Courier New" w:cs="Courier New"/>
        </w:rPr>
      </w:pPr>
      <w:hyperlink w:anchor="intro">
        <w:r>
          <w:rPr>
            <w:rStyle w:val="InternetLink"/>
          </w:rPr>
          <w:t>Introduction</w:t>
        </w:r>
      </w:hyperlink>
    </w:p>
    <w:p>
      <w:pPr>
        <w:pStyle w:val="Normal"/>
        <w:rPr>
          <w:rFonts w:ascii="Courier New" w:hAnsi="Courier New" w:cs="Courier New"/>
        </w:rPr>
      </w:pPr>
      <w:hyperlink w:anchor="game">
        <w:r>
          <w:rPr>
            <w:rStyle w:val="InternetLink"/>
          </w:rPr>
          <w:t>The Game of Quest</w:t>
        </w:r>
      </w:hyperlink>
    </w:p>
    <w:p>
      <w:pPr>
        <w:pStyle w:val="Normal"/>
        <w:rPr>
          <w:rFonts w:ascii="Courier New" w:hAnsi="Courier New" w:cs="Courier New"/>
        </w:rPr>
      </w:pPr>
      <w:hyperlink w:anchor="method">
        <w:r>
          <w:rPr>
            <w:rStyle w:val="InternetLink"/>
          </w:rPr>
          <w:t>Game Method</w:t>
        </w:r>
      </w:hyperlink>
    </w:p>
    <w:p>
      <w:pPr>
        <w:pStyle w:val="Normal"/>
        <w:rPr>
          <w:rFonts w:ascii="Courier New" w:hAnsi="Courier New" w:cs="Courier New"/>
        </w:rPr>
      </w:pPr>
      <w:hyperlink w:anchor="order">
        <w:r>
          <w:rPr>
            <w:rStyle w:val="InternetLink"/>
          </w:rPr>
          <w:t>Order Formats</w:t>
        </w:r>
      </w:hyperlink>
    </w:p>
    <w:p>
      <w:pPr>
        <w:pStyle w:val="Normal"/>
        <w:rPr>
          <w:rFonts w:ascii="Courier New" w:hAnsi="Courier New" w:cs="Courier New"/>
        </w:rPr>
      </w:pPr>
      <w:hyperlink w:anchor="start">
        <w:r>
          <w:rPr>
            <w:rStyle w:val="InternetLink"/>
          </w:rPr>
          <w:t>Starting Quest</w:t>
        </w:r>
      </w:hyperlink>
    </w:p>
    <w:p>
      <w:pPr>
        <w:pStyle w:val="Normal"/>
        <w:rPr>
          <w:rFonts w:ascii="Courier New" w:hAnsi="Courier New" w:cs="Courier New"/>
        </w:rPr>
      </w:pPr>
      <w:hyperlink w:anchor="races">
        <w:r>
          <w:rPr>
            <w:rStyle w:val="InternetLink"/>
          </w:rPr>
          <w:t>Character Races</w:t>
        </w:r>
      </w:hyperlink>
    </w:p>
    <w:p>
      <w:pPr>
        <w:pStyle w:val="Normal"/>
        <w:rPr>
          <w:rFonts w:ascii="Courier New" w:hAnsi="Courier New" w:cs="Courier New"/>
        </w:rPr>
      </w:pPr>
      <w:hyperlink w:anchor="classes">
        <w:r>
          <w:rPr>
            <w:rStyle w:val="InternetLink"/>
          </w:rPr>
          <w:t>Character Classes</w:t>
        </w:r>
      </w:hyperlink>
    </w:p>
    <w:p>
      <w:pPr>
        <w:pStyle w:val="Normal"/>
        <w:rPr>
          <w:rFonts w:ascii="Courier New" w:hAnsi="Courier New" w:cs="Courier New"/>
        </w:rPr>
      </w:pPr>
      <w:hyperlink w:anchor="fighter">
        <w:r>
          <w:rPr>
            <w:rStyle w:val="InternetLink"/>
          </w:rPr>
          <w:t>Fighter</w:t>
        </w:r>
      </w:hyperlink>
    </w:p>
    <w:p>
      <w:pPr>
        <w:pStyle w:val="Normal"/>
        <w:rPr>
          <w:rStyle w:val="InternetLink"/>
          <w:rFonts w:ascii="Courier New" w:hAnsi="Courier New" w:cs="Courier New"/>
        </w:rPr>
      </w:pPr>
      <w:hyperlink w:anchor="mage">
        <w:r>
          <w:rPr>
            <w:rStyle w:val="InternetLink"/>
          </w:rPr>
          <w:t>Mage</w:t>
        </w:r>
      </w:hyperlink>
    </w:p>
    <w:p>
      <w:pPr>
        <w:pStyle w:val="Normal"/>
        <w:rPr>
          <w:rStyle w:val="InternetLink"/>
          <w:rFonts w:ascii="Courier New" w:hAnsi="Courier New" w:cs="Courier New"/>
        </w:rPr>
      </w:pPr>
      <w:hyperlink w:anchor="priest">
        <w:r>
          <w:rPr>
            <w:rStyle w:val="InternetLink"/>
          </w:rPr>
          <w:t>Priest</w:t>
        </w:r>
      </w:hyperlink>
    </w:p>
    <w:p>
      <w:pPr>
        <w:pStyle w:val="Normal"/>
        <w:rPr>
          <w:rStyle w:val="InternetLink"/>
          <w:rFonts w:ascii="Courier New" w:hAnsi="Courier New" w:cs="Courier New"/>
        </w:rPr>
      </w:pPr>
      <w:hyperlink w:anchor="thief">
        <w:r>
          <w:rPr>
            <w:rStyle w:val="InternetLink"/>
          </w:rPr>
          <w:t>Thief</w:t>
        </w:r>
      </w:hyperlink>
    </w:p>
    <w:p>
      <w:pPr>
        <w:pStyle w:val="Normal"/>
        <w:rPr>
          <w:rStyle w:val="InternetLink"/>
          <w:rFonts w:ascii="Courier New" w:hAnsi="Courier New" w:cs="Courier New"/>
        </w:rPr>
      </w:pPr>
      <w:hyperlink w:anchor="chars">
        <w:r>
          <w:rPr>
            <w:rStyle w:val="InternetLink"/>
          </w:rPr>
          <w:t>Player Characters</w:t>
        </w:r>
      </w:hyperlink>
    </w:p>
    <w:p>
      <w:pPr>
        <w:pStyle w:val="Normal"/>
        <w:rPr/>
      </w:pPr>
      <w:hyperlink w:anchor="maps">
        <w:r>
          <w:rPr>
            <w:rStyle w:val="InternetLink"/>
          </w:rPr>
          <w:t>Game Maps</w:t>
        </w:r>
      </w:hyperlink>
    </w:p>
    <w:p>
      <w:pPr>
        <w:pStyle w:val="Normal"/>
        <w:rPr/>
      </w:pPr>
      <w:hyperlink w:anchor="maps">
        <w:r>
          <w:rPr>
            <w:rStyle w:val="InternetLink"/>
            <w:rFonts w:cs="Courier New" w:ascii="Courier New" w:hAnsi="Courier New"/>
          </w:rPr>
          <w:t>Movement</w:t>
        </w:r>
      </w:hyperlink>
    </w:p>
    <w:p>
      <w:pPr>
        <w:pStyle w:val="Normal"/>
        <w:rPr>
          <w:rStyle w:val="InternetLink"/>
          <w:rFonts w:ascii="Courier New" w:hAnsi="Courier New" w:cs="Courier New"/>
        </w:rPr>
      </w:pPr>
      <w:hyperlink w:anchor="movement">
        <w:r>
          <w:rPr>
            <w:rStyle w:val="InternetLink"/>
          </w:rPr>
          <w:t>Movement Points</w:t>
        </w:r>
      </w:hyperlink>
    </w:p>
    <w:p>
      <w:pPr>
        <w:pStyle w:val="Normal"/>
        <w:rPr>
          <w:rStyle w:val="InternetLink"/>
          <w:rFonts w:ascii="Courier New" w:hAnsi="Courier New" w:cs="Courier New"/>
        </w:rPr>
      </w:pPr>
      <w:hyperlink w:anchor="townmove">
        <w:r>
          <w:rPr>
            <w:rStyle w:val="InternetLink"/>
          </w:rPr>
          <w:t>Town Movement</w:t>
        </w:r>
      </w:hyperlink>
    </w:p>
    <w:p>
      <w:pPr>
        <w:pStyle w:val="Normal"/>
        <w:rPr>
          <w:rStyle w:val="InternetLink"/>
          <w:rFonts w:ascii="Courier New" w:hAnsi="Courier New" w:cs="Courier New"/>
        </w:rPr>
      </w:pPr>
      <w:hyperlink w:anchor="wildmove">
        <w:r>
          <w:rPr>
            <w:rStyle w:val="InternetLink"/>
          </w:rPr>
          <w:t>Wilderness Movement</w:t>
        </w:r>
      </w:hyperlink>
    </w:p>
    <w:p>
      <w:pPr>
        <w:pStyle w:val="Normal"/>
        <w:rPr>
          <w:rStyle w:val="InternetLink"/>
          <w:rFonts w:ascii="Courier New" w:hAnsi="Courier New" w:cs="Courier New"/>
        </w:rPr>
      </w:pPr>
      <w:hyperlink w:anchor="invest">
        <w:r>
          <w:rPr>
            <w:rStyle w:val="InternetLink"/>
          </w:rPr>
          <w:t>Investigation</w:t>
        </w:r>
      </w:hyperlink>
    </w:p>
    <w:p>
      <w:pPr>
        <w:pStyle w:val="Normal"/>
        <w:rPr>
          <w:rStyle w:val="InternetLink"/>
          <w:rFonts w:ascii="Courier New" w:hAnsi="Courier New" w:cs="Courier New"/>
        </w:rPr>
      </w:pPr>
      <w:hyperlink w:anchor="equip">
        <w:r>
          <w:rPr>
            <w:rStyle w:val="InternetLink"/>
          </w:rPr>
          <w:t>Equipment &amp; Supplies</w:t>
        </w:r>
      </w:hyperlink>
    </w:p>
    <w:p>
      <w:pPr>
        <w:pStyle w:val="Normal"/>
        <w:rPr>
          <w:rStyle w:val="InternetLink"/>
          <w:rFonts w:ascii="Courier New" w:hAnsi="Courier New" w:cs="Courier New"/>
        </w:rPr>
      </w:pPr>
      <w:hyperlink w:anchor="buy">
        <w:r>
          <w:rPr>
            <w:rStyle w:val="InternetLink"/>
          </w:rPr>
          <w:t>Buying Items</w:t>
        </w:r>
      </w:hyperlink>
    </w:p>
    <w:p>
      <w:pPr>
        <w:pStyle w:val="Normal"/>
        <w:rPr>
          <w:rStyle w:val="InternetLink"/>
          <w:rFonts w:ascii="Courier New" w:hAnsi="Courier New" w:cs="Courier New"/>
        </w:rPr>
      </w:pPr>
      <w:hyperlink w:anchor="rob">
        <w:r>
          <w:rPr>
            <w:rStyle w:val="InternetLink"/>
          </w:rPr>
          <w:t>Robberies</w:t>
        </w:r>
      </w:hyperlink>
    </w:p>
    <w:p>
      <w:pPr>
        <w:pStyle w:val="Normal"/>
        <w:rPr>
          <w:rStyle w:val="InternetLink"/>
          <w:rFonts w:ascii="Courier New" w:hAnsi="Courier New" w:cs="Courier New"/>
        </w:rPr>
      </w:pPr>
      <w:hyperlink w:anchor="selling">
        <w:r>
          <w:rPr>
            <w:rStyle w:val="InternetLink"/>
          </w:rPr>
          <w:t>Transferring and Selling Items</w:t>
        </w:r>
      </w:hyperlink>
    </w:p>
    <w:p>
      <w:pPr>
        <w:pStyle w:val="Normal"/>
        <w:rPr>
          <w:rStyle w:val="InternetLink"/>
          <w:rFonts w:ascii="Courier New" w:hAnsi="Courier New" w:cs="Courier New"/>
        </w:rPr>
      </w:pPr>
      <w:hyperlink w:anchor="using">
        <w:r>
          <w:rPr>
            <w:rStyle w:val="InternetLink"/>
          </w:rPr>
          <w:t>Equipping and Using Items</w:t>
        </w:r>
      </w:hyperlink>
    </w:p>
    <w:p>
      <w:pPr>
        <w:pStyle w:val="Normal"/>
        <w:rPr>
          <w:rStyle w:val="InternetLink"/>
          <w:rFonts w:ascii="Courier New" w:hAnsi="Courier New" w:cs="Courier New"/>
        </w:rPr>
      </w:pPr>
      <w:hyperlink w:anchor="gold">
        <w:r>
          <w:rPr>
            <w:rStyle w:val="InternetLink"/>
          </w:rPr>
          <w:t>Gold</w:t>
        </w:r>
      </w:hyperlink>
    </w:p>
    <w:p>
      <w:pPr>
        <w:pStyle w:val="Normal"/>
        <w:rPr/>
      </w:pPr>
      <w:hyperlink w:anchor="items">
        <w:r>
          <w:rPr>
            <w:rStyle w:val="InternetLink"/>
          </w:rPr>
          <w:t>Individual Items</w:t>
        </w:r>
      </w:hyperlink>
    </w:p>
    <w:p>
      <w:pPr>
        <w:pStyle w:val="Normal"/>
        <w:rPr/>
      </w:pPr>
      <w:hyperlink w:anchor="items">
        <w:r>
          <w:rPr>
            <w:rStyle w:val="InternetLink"/>
            <w:rFonts w:cs="Courier New" w:ascii="Courier New" w:hAnsi="Courier New"/>
          </w:rPr>
          <w:t>Expanding Your Group</w:t>
        </w:r>
      </w:hyperlink>
    </w:p>
    <w:p>
      <w:pPr>
        <w:pStyle w:val="Normal"/>
        <w:rPr>
          <w:rStyle w:val="InternetLink"/>
          <w:rFonts w:ascii="Courier New" w:hAnsi="Courier New" w:cs="Courier New"/>
        </w:rPr>
      </w:pPr>
      <w:hyperlink w:anchor="names">
        <w:r>
          <w:rPr>
            <w:rStyle w:val="InternetLink"/>
          </w:rPr>
          <w:t>Character Names</w:t>
        </w:r>
      </w:hyperlink>
    </w:p>
    <w:p>
      <w:pPr>
        <w:pStyle w:val="Normal"/>
        <w:rPr>
          <w:rStyle w:val="InternetLink"/>
          <w:rFonts w:ascii="Courier New" w:hAnsi="Courier New" w:cs="Courier New"/>
        </w:rPr>
      </w:pPr>
      <w:hyperlink w:anchor="sex">
        <w:r>
          <w:rPr>
            <w:rStyle w:val="InternetLink"/>
          </w:rPr>
          <w:t>Character Sex</w:t>
        </w:r>
      </w:hyperlink>
    </w:p>
    <w:p>
      <w:pPr>
        <w:pStyle w:val="Normal"/>
        <w:rPr>
          <w:rStyle w:val="InternetLink"/>
          <w:rFonts w:ascii="Courier New" w:hAnsi="Courier New" w:cs="Courier New"/>
        </w:rPr>
      </w:pPr>
      <w:hyperlink w:anchor="removing">
        <w:r>
          <w:rPr>
            <w:rStyle w:val="InternetLink"/>
          </w:rPr>
          <w:t>Removing a Character</w:t>
        </w:r>
      </w:hyperlink>
    </w:p>
    <w:p>
      <w:pPr>
        <w:pStyle w:val="Normal"/>
        <w:rPr>
          <w:rStyle w:val="InternetLink"/>
          <w:rFonts w:ascii="Courier New" w:hAnsi="Courier New" w:cs="Courier New"/>
        </w:rPr>
      </w:pPr>
      <w:hyperlink w:anchor="quests">
        <w:r>
          <w:rPr>
            <w:rStyle w:val="InternetLink"/>
          </w:rPr>
          <w:t>Quests</w:t>
        </w:r>
      </w:hyperlink>
    </w:p>
    <w:p>
      <w:pPr>
        <w:pStyle w:val="Normal"/>
        <w:rPr>
          <w:rStyle w:val="InternetLink"/>
          <w:rFonts w:ascii="Courier New" w:hAnsi="Courier New" w:cs="Courier New"/>
        </w:rPr>
      </w:pPr>
      <w:hyperlink w:anchor="combat">
        <w:r>
          <w:rPr>
            <w:rStyle w:val="InternetLink"/>
          </w:rPr>
          <w:t>Combat</w:t>
        </w:r>
      </w:hyperlink>
    </w:p>
    <w:p>
      <w:pPr>
        <w:pStyle w:val="Normal"/>
        <w:rPr>
          <w:rStyle w:val="InternetLink"/>
          <w:rFonts w:ascii="Courier New" w:hAnsi="Courier New" w:cs="Courier New"/>
        </w:rPr>
      </w:pPr>
      <w:hyperlink w:anchor="init">
        <w:r>
          <w:rPr>
            <w:rStyle w:val="InternetLink"/>
          </w:rPr>
          <w:t>Initiating Combat</w:t>
        </w:r>
      </w:hyperlink>
    </w:p>
    <w:p>
      <w:pPr>
        <w:pStyle w:val="Normal"/>
        <w:rPr>
          <w:rStyle w:val="InternetLink"/>
          <w:rFonts w:ascii="Courier New" w:hAnsi="Courier New" w:cs="Courier New"/>
        </w:rPr>
      </w:pPr>
      <w:hyperlink w:anchor="surprise">
        <w:r>
          <w:rPr>
            <w:rStyle w:val="InternetLink"/>
          </w:rPr>
          <w:t>Initiative and Surprise</w:t>
        </w:r>
      </w:hyperlink>
    </w:p>
    <w:p>
      <w:pPr>
        <w:pStyle w:val="Normal"/>
        <w:rPr>
          <w:rStyle w:val="InternetLink"/>
          <w:rFonts w:ascii="Courier New" w:hAnsi="Courier New" w:cs="Courier New"/>
        </w:rPr>
      </w:pPr>
      <w:hyperlink w:anchor="track">
        <w:r>
          <w:rPr>
            <w:rStyle w:val="InternetLink"/>
          </w:rPr>
          <w:t>Tracking</w:t>
        </w:r>
      </w:hyperlink>
    </w:p>
    <w:p>
      <w:pPr>
        <w:pStyle w:val="Normal"/>
        <w:rPr>
          <w:rStyle w:val="InternetLink"/>
          <w:rFonts w:ascii="Courier New" w:hAnsi="Courier New" w:cs="Courier New"/>
        </w:rPr>
      </w:pPr>
      <w:hyperlink w:anchor="form">
        <w:r>
          <w:rPr>
            <w:rStyle w:val="InternetLink"/>
          </w:rPr>
          <w:t>Travelling Formation</w:t>
        </w:r>
      </w:hyperlink>
    </w:p>
    <w:p>
      <w:pPr>
        <w:pStyle w:val="Normal"/>
        <w:rPr>
          <w:rStyle w:val="InternetLink"/>
          <w:rFonts w:ascii="Courier New" w:hAnsi="Courier New" w:cs="Courier New"/>
        </w:rPr>
      </w:pPr>
      <w:hyperlink w:anchor="combat">
        <w:r>
          <w:rPr>
            <w:rStyle w:val="InternetLink"/>
          </w:rPr>
          <w:t>Combat Options</w:t>
        </w:r>
      </w:hyperlink>
    </w:p>
    <w:p>
      <w:pPr>
        <w:pStyle w:val="Normal"/>
        <w:rPr>
          <w:rStyle w:val="InternetLink"/>
          <w:rFonts w:ascii="Courier New" w:hAnsi="Courier New" w:cs="Courier New"/>
        </w:rPr>
      </w:pPr>
      <w:hyperlink w:anchor="withdraw">
        <w:r>
          <w:rPr>
            <w:rStyle w:val="InternetLink"/>
          </w:rPr>
          <w:t>Withdrawing from Combat</w:t>
        </w:r>
      </w:hyperlink>
    </w:p>
    <w:p>
      <w:pPr>
        <w:pStyle w:val="Normal"/>
        <w:rPr>
          <w:rStyle w:val="InternetLink"/>
          <w:rFonts w:ascii="Courier New" w:hAnsi="Courier New" w:cs="Courier New"/>
        </w:rPr>
      </w:pPr>
      <w:hyperlink w:anchor="exp">
        <w:r>
          <w:rPr>
            <w:rStyle w:val="InternetLink"/>
          </w:rPr>
          <w:t>Combat Experience</w:t>
        </w:r>
      </w:hyperlink>
    </w:p>
    <w:p>
      <w:pPr>
        <w:pStyle w:val="Normal"/>
        <w:rPr>
          <w:rStyle w:val="InternetLink"/>
          <w:rFonts w:ascii="Courier New" w:hAnsi="Courier New" w:cs="Courier New"/>
        </w:rPr>
      </w:pPr>
      <w:hyperlink w:anchor="injuries">
        <w:r>
          <w:rPr>
            <w:rStyle w:val="InternetLink"/>
          </w:rPr>
          <w:t>Injuries, Poison, Disease and Death</w:t>
        </w:r>
      </w:hyperlink>
    </w:p>
    <w:p>
      <w:pPr>
        <w:pStyle w:val="Normal"/>
        <w:rPr>
          <w:rStyle w:val="InternetLink"/>
          <w:rFonts w:ascii="Courier New" w:hAnsi="Courier New" w:cs="Courier New"/>
        </w:rPr>
      </w:pPr>
      <w:hyperlink w:anchor="na">
        <w:r>
          <w:rPr>
            <w:rStyle w:val="InternetLink"/>
          </w:rPr>
          <w:t>No Attack Status</w:t>
        </w:r>
      </w:hyperlink>
    </w:p>
    <w:p>
      <w:pPr>
        <w:pStyle w:val="Normal"/>
        <w:rPr>
          <w:rStyle w:val="InternetLink"/>
          <w:rFonts w:ascii="Courier New" w:hAnsi="Courier New" w:cs="Courier New"/>
        </w:rPr>
      </w:pPr>
      <w:hyperlink w:anchor="arenas">
        <w:r>
          <w:rPr>
            <w:rStyle w:val="InternetLink"/>
          </w:rPr>
          <w:t>Arenas</w:t>
        </w:r>
      </w:hyperlink>
    </w:p>
    <w:p>
      <w:pPr>
        <w:pStyle w:val="Normal"/>
        <w:rPr>
          <w:rStyle w:val="InternetLink"/>
          <w:rFonts w:ascii="Courier New" w:hAnsi="Courier New" w:cs="Courier New"/>
        </w:rPr>
      </w:pPr>
      <w:hyperlink w:anchor="magic">
        <w:r>
          <w:rPr>
            <w:rStyle w:val="InternetLink"/>
          </w:rPr>
          <w:t>Magic</w:t>
        </w:r>
      </w:hyperlink>
    </w:p>
    <w:p>
      <w:pPr>
        <w:pStyle w:val="Normal"/>
        <w:rPr>
          <w:rStyle w:val="InternetLink"/>
          <w:rFonts w:ascii="Courier New" w:hAnsi="Courier New" w:cs="Courier New"/>
        </w:rPr>
      </w:pPr>
      <w:hyperlink w:anchor="spells">
        <w:r>
          <w:rPr>
            <w:rStyle w:val="InternetLink"/>
          </w:rPr>
          <w:t>Casting Spells</w:t>
        </w:r>
      </w:hyperlink>
    </w:p>
    <w:p>
      <w:pPr>
        <w:pStyle w:val="Normal"/>
        <w:rPr>
          <w:rStyle w:val="InternetLink"/>
          <w:rFonts w:ascii="Courier New" w:hAnsi="Courier New" w:cs="Courier New"/>
        </w:rPr>
      </w:pPr>
      <w:hyperlink w:anchor="prepare">
        <w:r>
          <w:rPr>
            <w:rStyle w:val="InternetLink"/>
          </w:rPr>
          <w:t>Prepared Spells</w:t>
        </w:r>
      </w:hyperlink>
    </w:p>
    <w:p>
      <w:pPr>
        <w:pStyle w:val="Normal"/>
        <w:rPr>
          <w:rStyle w:val="InternetLink"/>
          <w:rFonts w:ascii="Courier New" w:hAnsi="Courier New" w:cs="Courier New"/>
        </w:rPr>
      </w:pPr>
      <w:hyperlink w:anchor="learn">
        <w:r>
          <w:rPr>
            <w:rStyle w:val="InternetLink"/>
          </w:rPr>
          <w:t>Learning New Spells</w:t>
        </w:r>
      </w:hyperlink>
    </w:p>
    <w:p>
      <w:pPr>
        <w:pStyle w:val="Normal"/>
        <w:rPr>
          <w:rStyle w:val="InternetLink"/>
          <w:rFonts w:ascii="Courier New" w:hAnsi="Courier New" w:cs="Courier New"/>
        </w:rPr>
      </w:pPr>
      <w:hyperlink w:anchor="gods">
        <w:r>
          <w:rPr>
            <w:rStyle w:val="InternetLink"/>
          </w:rPr>
          <w:t>The Gods of Kharne</w:t>
        </w:r>
      </w:hyperlink>
    </w:p>
    <w:p>
      <w:pPr>
        <w:pStyle w:val="Normal"/>
        <w:rPr>
          <w:rStyle w:val="InternetLink"/>
          <w:rFonts w:ascii="Courier New" w:hAnsi="Courier New" w:cs="Courier New"/>
        </w:rPr>
      </w:pPr>
      <w:hyperlink w:anchor="alignment">
        <w:r>
          <w:rPr>
            <w:rStyle w:val="InternetLink"/>
          </w:rPr>
          <w:t>Alignment</w:t>
        </w:r>
      </w:hyperlink>
    </w:p>
    <w:p>
      <w:pPr>
        <w:pStyle w:val="Normal"/>
        <w:rPr>
          <w:rStyle w:val="InternetLink"/>
          <w:rFonts w:ascii="Courier New" w:hAnsi="Courier New" w:cs="Courier New"/>
        </w:rPr>
      </w:pPr>
      <w:hyperlink w:anchor="miracles">
        <w:r>
          <w:rPr>
            <w:rStyle w:val="InternetLink"/>
          </w:rPr>
          <w:t>Miracles</w:t>
        </w:r>
      </w:hyperlink>
    </w:p>
    <w:p>
      <w:pPr>
        <w:pStyle w:val="Normal"/>
        <w:rPr>
          <w:rStyle w:val="InternetLink"/>
          <w:rFonts w:ascii="Courier New" w:hAnsi="Courier New" w:cs="Courier New"/>
        </w:rPr>
      </w:pPr>
      <w:hyperlink w:anchor="chat">
        <w:r>
          <w:rPr>
            <w:rStyle w:val="InternetLink"/>
          </w:rPr>
          <w:t>Chat List</w:t>
        </w:r>
      </w:hyperlink>
    </w:p>
    <w:p>
      <w:pPr>
        <w:pStyle w:val="Normal"/>
        <w:rPr>
          <w:rStyle w:val="InternetLink"/>
          <w:rFonts w:ascii="Courier New" w:hAnsi="Courier New" w:cs="Courier New"/>
        </w:rPr>
      </w:pPr>
      <w:hyperlink w:anchor="contact">
        <w:r>
          <w:rPr>
            <w:rStyle w:val="InternetLink"/>
          </w:rPr>
          <w:t>Contact with Other Players</w:t>
        </w:r>
      </w:hyperlink>
    </w:p>
    <w:p>
      <w:pPr>
        <w:pStyle w:val="Normal"/>
        <w:rPr>
          <w:rStyle w:val="InternetLink"/>
          <w:rFonts w:ascii="Courier New" w:hAnsi="Courier New" w:cs="Courier New"/>
        </w:rPr>
      </w:pPr>
      <w:hyperlink w:anchor="profile">
        <w:r>
          <w:rPr>
            <w:rStyle w:val="InternetLink"/>
          </w:rPr>
          <w:t>Party Profile</w:t>
        </w:r>
      </w:hyperlink>
    </w:p>
    <w:p>
      <w:pPr>
        <w:pStyle w:val="Normal"/>
        <w:rPr>
          <w:rStyle w:val="InternetLink"/>
          <w:rFonts w:ascii="Courier New" w:hAnsi="Courier New" w:cs="Courier New"/>
        </w:rPr>
      </w:pPr>
      <w:hyperlink w:anchor="rumour">
        <w:r>
          <w:rPr>
            <w:rStyle w:val="InternetLink"/>
          </w:rPr>
          <w:t>Rumour Cards</w:t>
        </w:r>
      </w:hyperlink>
    </w:p>
    <w:p>
      <w:pPr>
        <w:pStyle w:val="Normal"/>
        <w:rPr>
          <w:rStyle w:val="InternetLink"/>
          <w:rFonts w:ascii="Courier New" w:hAnsi="Courier New" w:cs="Courier New"/>
        </w:rPr>
      </w:pPr>
      <w:hyperlink w:anchor="newsletter">
        <w:r>
          <w:rPr>
            <w:rStyle w:val="InternetLink"/>
          </w:rPr>
          <w:t>Game Newsletter</w:t>
        </w:r>
      </w:hyperlink>
    </w:p>
    <w:p>
      <w:pPr>
        <w:pStyle w:val="Normal"/>
        <w:rPr>
          <w:rStyle w:val="InternetLink"/>
          <w:rFonts w:ascii="Courier New" w:hAnsi="Courier New" w:cs="Courier New"/>
        </w:rPr>
      </w:pPr>
      <w:hyperlink w:anchor="standing">
        <w:r>
          <w:rPr>
            <w:rStyle w:val="InternetLink"/>
          </w:rPr>
          <w:t>Standing Orders</w:t>
        </w:r>
      </w:hyperlink>
    </w:p>
    <w:p>
      <w:pPr>
        <w:pStyle w:val="Normal"/>
        <w:rPr>
          <w:rStyle w:val="InternetLink"/>
          <w:rFonts w:ascii="Courier New" w:hAnsi="Courier New" w:cs="Courier New"/>
        </w:rPr>
      </w:pPr>
      <w:hyperlink w:anchor="want">
        <w:r>
          <w:rPr>
            <w:rStyle w:val="InternetLink"/>
          </w:rPr>
          <w:t>Want Another Party?</w:t>
        </w:r>
      </w:hyperlink>
    </w:p>
    <w:p>
      <w:pPr>
        <w:pStyle w:val="Normal"/>
        <w:rPr>
          <w:rStyle w:val="InternetLink"/>
          <w:rFonts w:ascii="Courier New" w:hAnsi="Courier New" w:cs="Courier New"/>
        </w:rPr>
      </w:pPr>
      <w:hyperlink w:anchor="problem">
        <w:r>
          <w:rPr>
            <w:rStyle w:val="InternetLink"/>
          </w:rPr>
          <w:t>Got a Problem?</w:t>
        </w:r>
      </w:hyperlink>
    </w:p>
    <w:p>
      <w:pPr>
        <w:pStyle w:val="Normal"/>
        <w:rPr>
          <w:rStyle w:val="InternetLink"/>
          <w:rFonts w:ascii="Courier New" w:hAnsi="Courier New" w:cs="Courier New"/>
        </w:rPr>
      </w:pPr>
      <w:hyperlink w:anchor="special">
        <w:r>
          <w:rPr>
            <w:rStyle w:val="InternetLink"/>
          </w:rPr>
          <w:t>Special Orders</w:t>
        </w:r>
      </w:hyperlink>
    </w:p>
    <w:p>
      <w:pPr>
        <w:pStyle w:val="Normal"/>
        <w:rPr>
          <w:rStyle w:val="InternetLink"/>
          <w:rFonts w:ascii="Courier New" w:hAnsi="Courier New" w:cs="Courier New"/>
        </w:rPr>
      </w:pPr>
      <w:hyperlink w:anchor="quick">
        <w:r>
          <w:rPr>
            <w:rStyle w:val="InternetLink"/>
          </w:rPr>
          <w:t>Quick Reference</w:t>
        </w:r>
      </w:hyperlink>
    </w:p>
    <w:p>
      <w:pPr>
        <w:pStyle w:val="Normal"/>
        <w:rPr/>
      </w:pPr>
      <w:r>
        <w:rPr>
          <w:rFonts w:cs="Courier New" w:ascii="Courier New" w:hAnsi="Courier New"/>
        </w:rPr>
        <w:br/>
      </w:r>
      <w:hyperlink w:anchor="contents">
        <w:bookmarkStart w:id="1" w:name="intro"/>
        <w:r>
          <w:rPr>
            <w:rStyle w:val="InternetLink"/>
          </w:rPr>
          <w:t>INTRODUCTION</w:t>
        </w:r>
      </w:hyperlink>
      <w:bookmarkEnd w:id="1"/>
      <w:r>
        <w:rPr>
          <w:rFonts w:cs="Courier New" w:ascii="Courier New" w:hAnsi="Courier New"/>
        </w:rPr>
        <w:br/>
        <w:t>Welcome to Quest, the 2nd Age and the world of Kharne. These rules containing everything that you will need to take you through your first twenty turns. This allows your party to take its first tentative steps and get straight into the action without having to be too concerned with the more involved features.</w:t>
        <w:br/>
        <w:t>On your twenty first turn, you will be supplied with a new rulebook that goes in to more detail on many aspects of the world and includes new options and orders. These will become useful as your characters become more skilled and your group expands but could overly complicate it for now. The expanded rulebook also includes instructions for highly dangerous dungeon exploration and forming official alliances.</w:t>
        <w:br/>
        <w:br/>
      </w:r>
      <w:hyperlink w:anchor="contents">
        <w:bookmarkStart w:id="2" w:name="game"/>
        <w:r>
          <w:rPr>
            <w:rStyle w:val="InternetLink"/>
          </w:rPr>
          <w:t>THE GAME OF QUEST</w:t>
        </w:r>
      </w:hyperlink>
      <w:bookmarkEnd w:id="2"/>
      <w:r>
        <w:rPr>
          <w:rFonts w:cs="Courier New" w:ascii="Courier New" w:hAnsi="Courier New"/>
        </w:rPr>
        <w:br/>
        <w:t>As a new player in Quest, you control a party of brave but inexperienced characters exploring the fantasy land of Kharne. In this world, magic is common and the standard weapon is the sword or bow. All manner of hostile creatures and strange races inhabit the wilderness, with monsters from your worse nightmares located in the deepest dungeons or high in mountain retreats.</w:t>
        <w:br/>
        <w:t>The following pages will explain how to control your party and the wide range of options available to you.</w:t>
        <w:br/>
        <w:br/>
      </w:r>
      <w:hyperlink w:anchor="contents">
        <w:bookmarkStart w:id="3" w:name="contants"/>
        <w:bookmarkStart w:id="4" w:name="method"/>
        <w:r>
          <w:rPr>
            <w:rStyle w:val="InternetLink"/>
          </w:rPr>
          <w:t>GAME METHOD</w:t>
        </w:r>
      </w:hyperlink>
      <w:bookmarkEnd w:id="3"/>
      <w:bookmarkEnd w:id="4"/>
      <w:r>
        <w:rPr>
          <w:rFonts w:cs="Courier New" w:ascii="Courier New" w:hAnsi="Courier New"/>
        </w:rPr>
        <w:br/>
        <w:t>The game is operated by KJC using several powerful computers and a massive set of computer programs and a database many megabytes in size. You should consider these the board or world in which your party adventures. You do not need a computer yourself to play Quest, but if you have one you may like to use it to keep track of the masses of information you will acquire during the game.</w:t>
        <w:br/>
        <w:t>Players in Quest control their party using a number of instructions or orders. These are entered onto a Turncard which is sent to KJC. A Turncard has space for fifteen different orders. Every time you submit a Turncard, you will be charged a fee but your first three Turncards for a new party are free.</w:t>
        <w:br/>
        <w:t xml:space="preserve">The orders from your Turncard tell the computer programs what you would like your characters to do. Once they have been processed, a report is generated which shows what happened during your turn and anything else that may have occurred. This report is then sent to you. </w:t>
        <w:br/>
        <w:t xml:space="preserve">You continue submitting Turncards for your party for as long as you wish to remain an active member of Quest. During your first twenty turns, as you are getting used to the game system and building your party, there are no limits on how fast you can have your Turncards processed. </w:t>
        <w:br/>
        <w:t xml:space="preserve">However, different Quest worlds run at different speeds or as we call them, 'game weeks'. Once you have reached turn 21, to keep a game fair, you will normally only be allowed to have one Turncard processed each game week. Game Weeks are every 3-4 days, weekly, every ten days or fourteen days. The length of your Game Week is shown on the top right hand side of your turn report. If you would prefer a different Game Week, please let us know now so we can enter you into a suitable world as we can not move your party later. </w:t>
        <w:br/>
        <w:br/>
      </w:r>
      <w:hyperlink w:anchor="contents">
        <w:bookmarkStart w:id="5" w:name="order"/>
        <w:r>
          <w:rPr>
            <w:rStyle w:val="InternetLink"/>
          </w:rPr>
          <w:t>ORDER FORMATS</w:t>
        </w:r>
      </w:hyperlink>
      <w:bookmarkEnd w:id="5"/>
      <w:r>
        <w:rPr>
          <w:rFonts w:cs="Courier New" w:ascii="Courier New" w:hAnsi="Courier New"/>
        </w:rPr>
        <w:br/>
        <w:t xml:space="preserve">This is the format or style that you need to send your orders so that they can be read by our computer programs. They are fairly straight forward, normally consisting of a letter followed by a few sets of numbers. </w:t>
        <w:br/>
        <w:t xml:space="preserve">On the following pages, aspects of the game are described in detail, followed by the order format and an example of each. </w:t>
        <w:br/>
        <w:t xml:space="preserve">Similar things in Quest have similar number ranges. You don't need to bother too much with these now; it will become much clearer as you play the game.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     Your party's current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5        =     Characters of your pa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9       =     Shops and dungeon ro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5          =     All your figh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6          =     All your thie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7          =     All your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8          =     All your m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9          =     Your pa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1-750     =     Types of It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01-1000    =     Types of Mons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1-2000   =     Party or player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01-9999   =     Computer run monsters/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00+      =     Individual Item numbers</w:t>
      </w:r>
    </w:p>
    <w:p>
      <w:pPr>
        <w:pStyle w:val="Normal"/>
        <w:rPr/>
      </w:pPr>
      <w:r>
        <w:rPr>
          <w:rFonts w:cs="Courier New" w:ascii="Courier New" w:hAnsi="Courier New"/>
        </w:rPr>
        <w:t xml:space="preserve">As you can see from the above, some things, such as monsters and items, have both a type and an individual item number. This is because there is a general number that covers all things in that category, e.g. Orcs are monster type 818 but an individual Orc group will have a unique monster number, i.e. 3451. </w:t>
        <w:br/>
        <w:br/>
      </w:r>
      <w:hyperlink w:anchor="contents">
        <w:bookmarkStart w:id="6" w:name="start"/>
        <w:r>
          <w:rPr>
            <w:rStyle w:val="InternetLink"/>
          </w:rPr>
          <w:t>STARTING QUEST</w:t>
        </w:r>
      </w:hyperlink>
      <w:bookmarkEnd w:id="6"/>
      <w:r>
        <w:rPr>
          <w:rFonts w:cs="Courier New" w:ascii="Courier New" w:hAnsi="Courier New"/>
        </w:rPr>
        <w:br/>
        <w:t xml:space="preserve">If you have already sent us your party name and those of your initial six characters, your first turn report should be with you shortly. If not, or if you wish to start another bunch of characters off, you need to send us the information listed on the back of the rulebook. </w:t>
        <w:br/>
        <w:t xml:space="preserve">There are several features built into Quest that will help you, as a new player, get established and quickly learn about the game. Your party is currently registered as a 'No Attack' party that stops more experienced players from attacking you. So it is fair, you can not attack them either but if it is fighting you want, there are plenty of monsters to bash. And, if you are unfortunate to have a character killed, during the first twenty turns Temples of Baldor, found in most cities and some towns, will resurrect dead characters for free. </w:t>
        <w:br/>
        <w:br/>
      </w:r>
      <w:hyperlink w:anchor="contents">
        <w:bookmarkStart w:id="7" w:name="races"/>
        <w:r>
          <w:rPr>
            <w:rStyle w:val="InternetLink"/>
          </w:rPr>
          <w:t>CHARACTER RACES</w:t>
        </w:r>
      </w:hyperlink>
      <w:bookmarkEnd w:id="7"/>
      <w:r>
        <w:rPr>
          <w:rFonts w:cs="Courier New" w:ascii="Courier New" w:hAnsi="Courier New"/>
        </w:rPr>
        <w:br/>
        <w:t xml:space="preserve">There are many races living on Kharne but only four are suitable for adventuring, these being, human, elf, dwarf and halfblood (the result of a human and probably orc mating). Other races are not generally allowed to enter towns and do not have the right combination of intelligence and skill to last long as adventurers. </w:t>
        <w:br/>
        <w:t xml:space="preserve">While one race may not exactly love another, all races will work together in a party. </w:t>
        <w:br/>
        <w:br/>
      </w:r>
      <w:hyperlink w:anchor="contents">
        <w:bookmarkStart w:id="8" w:name="classes"/>
        <w:r>
          <w:rPr>
            <w:rStyle w:val="InternetLink"/>
          </w:rPr>
          <w:t>CHARACTER CLASSES</w:t>
        </w:r>
      </w:hyperlink>
      <w:bookmarkEnd w:id="8"/>
      <w:r>
        <w:rPr>
          <w:rFonts w:cs="Courier New" w:ascii="Courier New" w:hAnsi="Courier New"/>
        </w:rPr>
        <w:br/>
        <w:t xml:space="preserve">There are four main classes of adventurer, these being fighter, mage, priest and thief. All are open to any type of race. </w:t>
        <w:br/>
        <w:t xml:space="preserve">Each profession also has a number of subclasses or specialists. These are characters that started out life training under their more general heading but found they had a natural ability in one particular field. However, due to the dedication to their chosen specialisation, other aspects of their class often suffer. Hence an archer could be exceptional with a bow but if he got caught in a close combat situation, his abilities would be below that of a similarly skilled fighter who has a more rounded range of abilities. </w:t>
        <w:br/>
        <w:br/>
      </w:r>
      <w:hyperlink w:anchor="contents">
        <w:bookmarkStart w:id="9" w:name="fighter"/>
        <w:r>
          <w:rPr>
            <w:rStyle w:val="InternetLink"/>
          </w:rPr>
          <w:t>FIGHTER</w:t>
        </w:r>
      </w:hyperlink>
      <w:bookmarkEnd w:id="9"/>
      <w:r>
        <w:rPr>
          <w:rFonts w:cs="Courier New" w:ascii="Courier New" w:hAnsi="Courier New"/>
        </w:rPr>
        <w:br/>
        <w:t xml:space="preserve">As the name suggests, characters of this class are skilled in combat and can usually handle all kinds of weapons and armour without difficulty. Toughness is an important attribute for a fighter but awareness is also useful, especially when using missile weapons. When in combat, a fighter's skill statistic is used with the skill he has with his weapon to give an overall fighting ability. </w:t>
        <w:br/>
        <w:br/>
      </w:r>
      <w:hyperlink w:anchor="contents">
        <w:bookmarkStart w:id="10" w:name="mage"/>
        <w:r>
          <w:rPr>
            <w:rStyle w:val="InternetLink"/>
          </w:rPr>
          <w:t>MAGE</w:t>
        </w:r>
      </w:hyperlink>
      <w:bookmarkEnd w:id="10"/>
      <w:r>
        <w:rPr>
          <w:rFonts w:cs="Courier New" w:ascii="Courier New" w:hAnsi="Courier New"/>
        </w:rPr>
        <w:br/>
        <w:t xml:space="preserve">Characters of this class are skilled in the use of magic. They will begin knowing just a few simple spells but as the game progresses will learn many more. A mage's skill determines how many power points the mage has and the level of spells that he is able to cast. Mages are the weakest of all classes in combat, years of book learning instead of physical exercise means that they lumber around when wearing heavy armour. </w:t>
        <w:br/>
        <w:br/>
      </w:r>
      <w:hyperlink w:anchor="contents">
        <w:bookmarkStart w:id="11" w:name="priest"/>
        <w:r>
          <w:rPr>
            <w:rStyle w:val="InternetLink"/>
          </w:rPr>
          <w:t>PRIEST</w:t>
        </w:r>
      </w:hyperlink>
      <w:bookmarkEnd w:id="11"/>
      <w:r>
        <w:rPr>
          <w:rFonts w:cs="Courier New" w:ascii="Courier New" w:hAnsi="Courier New"/>
        </w:rPr>
        <w:br/>
        <w:t xml:space="preserve">Priests are the servants of the gods and their services are rewarded with the ability to perform miracles. The nature of these miracles will be determined by the god, or gods, that the priest serves. As the priest's skill increases, he will be granted the use of more powerful miracles. The actions of a priest in combat will be determined by his alignment. Followers of the Gods Garthrana and Sundonak would be found in the thick of the action, whereas a priest of Novala or Phyloqure will try to keep to the back of any combat. </w:t>
        <w:br/>
        <w:br/>
      </w:r>
      <w:hyperlink w:anchor="contents">
        <w:bookmarkStart w:id="12" w:name="thief"/>
        <w:r>
          <w:rPr>
            <w:rStyle w:val="InternetLink"/>
          </w:rPr>
          <w:t>THIEF</w:t>
        </w:r>
      </w:hyperlink>
      <w:bookmarkEnd w:id="12"/>
      <w:r>
        <w:rPr>
          <w:rFonts w:cs="Courier New" w:ascii="Courier New" w:hAnsi="Courier New"/>
        </w:rPr>
        <w:br/>
        <w:t xml:space="preserve">No surprises here. The thief is a catburglar, pickpocket, and locksmith all rolled into one. Good awareness is the vital attribute here. This also tends to make them good with missile weapons. In combat they will fight if necessary but prefer to use bolts or arrows to strike from a distance. Heavy armour hampers their agility. </w:t>
        <w:br/>
        <w:br/>
      </w:r>
      <w:hyperlink w:anchor="contents">
        <w:bookmarkStart w:id="13" w:name="chars"/>
        <w:r>
          <w:rPr>
            <w:rStyle w:val="InternetLink"/>
          </w:rPr>
          <w:t>PLAYER CHARACTER</w:t>
        </w:r>
      </w:hyperlink>
      <w:bookmarkEnd w:id="13"/>
      <w:r>
        <w:rPr>
          <w:rFonts w:cs="Courier New" w:ascii="Courier New" w:hAnsi="Courier New"/>
        </w:rPr>
        <w:br/>
        <w:t xml:space="preserve">Each character has a number of statistics used to represent their skills and abilities. The meanings of most of these is fairly obvious but we have given a brief description below for each statistic.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YPE                    The race and prof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x                     Either male or fe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ld                    Amount carr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lee and Missile       Weapons used in comb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                      Armour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K                      Skill in his chosen prof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Tough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                      Aware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                      Charis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                     Experience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ad                    Encumb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ergy                  Tired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lth                  Physical well be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w:anchor="contents">
        <w:bookmarkStart w:id="14" w:name="maps"/>
        <w:r>
          <w:rPr>
            <w:rStyle w:val="InternetLink"/>
          </w:rPr>
          <w:t>GAME MAPS</w:t>
        </w:r>
      </w:hyperlink>
      <w:bookmarkEnd w:id="14"/>
      <w:r>
        <w:rPr>
          <w:rFonts w:cs="Courier New" w:ascii="Courier New" w:hAnsi="Courier New"/>
        </w:rPr>
        <w:br/>
        <w:t xml:space="preserve">Each turn you will receive a map showing the details of your current location, and another showing your position on the world map (the little square). </w:t>
        <w:br/>
        <w:t xml:space="preserve">When you are travelling through the wilderness, the local map will show the terrain of each sector that you passed through and what was visible from the route you travelled. A number UNDERNEATH a map sector represents something interesting in a particular square. The key below the map tells you what this was; it could be another player's party, a monster or perhaps a town. There could also be monsters on the map that you can not see. </w:t>
        <w:br/>
        <w:br/>
      </w:r>
      <w:hyperlink w:anchor="contents">
        <w:bookmarkStart w:id="15" w:name="movement"/>
        <w:r>
          <w:rPr>
            <w:rStyle w:val="InternetLink"/>
          </w:rPr>
          <w:t>MOVEM</w:t>
        </w:r>
        <w:bookmarkEnd w:id="15"/>
        <w:r>
          <w:rPr>
            <w:rStyle w:val="InternetLink"/>
          </w:rPr>
          <w:t>ENT</w:t>
        </w:r>
      </w:hyperlink>
      <w:r>
        <w:rPr>
          <w:rFonts w:cs="Courier New" w:ascii="Courier New" w:hAnsi="Courier New"/>
        </w:rPr>
        <w:br/>
        <w:t xml:space="preserve">In Quest there are three different types of locations, these being towns, wilderness and dungeons. Each is treated separately with the same order sometimes having different effects depending on the environment. Dungeon exploration has been left for the advanced rulebook. </w:t>
        <w:br/>
        <w:t xml:space="preserve">In any of the three environments, your party can choose to move either fast, normally or cautiously. This is set using the SPEED order and is initially set as normal (code 2) for all locations. You would use code 1 to move quickly, 2 for normal and 3 for cautiously. </w:t>
        <w:br/>
        <w:t xml:space="preserve">A separate speed can be selected for travel in the three different environments. Your party will remember the speed set for each and return to that speed whenever they re-enter the environment. To change speed simply issue another SPEED order while in the right environment. </w:t>
        <w:br/>
        <w:br/>
      </w:r>
      <w:r>
        <w:rPr>
          <w:rFonts w:cs="Courier New" w:ascii="Courier New" w:hAnsi="Courier New"/>
          <w:b/>
        </w:rPr>
        <w:t>SPEED</w:t>
      </w:r>
      <w:r>
        <w:rPr>
          <w:rFonts w:cs="Courier New" w:ascii="Courier New" w:hAnsi="Courier New"/>
        </w:rPr>
        <w:br/>
        <w:t xml:space="preserve">S (1=Fast/2=Normal/3=Cautious) </w:t>
        <w:br/>
        <w:t xml:space="preserve">For example: S 1 selects rapid movement for your party in their current environment. </w:t>
        <w:br/>
        <w:br/>
      </w:r>
      <w:hyperlink w:anchor="contents">
        <w:bookmarkStart w:id="16" w:name="movepoints"/>
        <w:r>
          <w:rPr>
            <w:rStyle w:val="InternetLink"/>
          </w:rPr>
          <w:t>MOVEMENT POINTS</w:t>
        </w:r>
      </w:hyperlink>
      <w:bookmarkEnd w:id="16"/>
      <w:r>
        <w:rPr>
          <w:rFonts w:cs="Courier New" w:ascii="Courier New" w:hAnsi="Courier New"/>
        </w:rPr>
        <w:br/>
        <w:t xml:space="preserve">How far you can travel depends on how many movement points your party has available. If you choose a movement speed of cautious you will normally have 15 movement points, at normal 21 points and at fast 26 points. </w:t>
        <w:br/>
        <w:t xml:space="preserve">Certain things can reduce or increase movement points; for example injuries can slow you down while horses speed you up. You will be told on your turn report how many movement points you have available for your next turn. </w:t>
        <w:br/>
        <w:br/>
      </w:r>
      <w:hyperlink w:anchor="contents">
        <w:bookmarkStart w:id="17" w:name="townmove"/>
        <w:r>
          <w:rPr>
            <w:rStyle w:val="InternetLink"/>
          </w:rPr>
          <w:t>TOWN MOVEMENTS</w:t>
        </w:r>
      </w:hyperlink>
      <w:bookmarkEnd w:id="17"/>
      <w:r>
        <w:rPr>
          <w:rFonts w:cs="Courier New" w:ascii="Courier New" w:hAnsi="Courier New"/>
        </w:rPr>
        <w:br/>
        <w:t xml:space="preserve">Within a settlement, a party moves from shop to shop, conducting business along the way. No movement points are used doing this. Moving cautiously in towns will help you explore the city in more detail, possibly finding hidden shops but can leave you exposed to pickpockets. </w:t>
        <w:br/>
        <w:t xml:space="preserve">Certain shops sell stagecoach or ship travel to other cities and towns. If you buy this service, it will take your whole party immediately to the new town and any orders following this will be processed there. </w:t>
        <w:br/>
        <w:t xml:space="preserve">Villages and towns have just one area but cities are much larger and have from two to five different areas or suburbs, each of which has its own list of shops. As you move from shop to shop you will automatically move suburb as necessary. However, as you only receive the list of shops for the suburb in which you end your turn, to get a list of shops from a different area, you will need to use the LOCATE order. </w:t>
        <w:br/>
        <w:br/>
      </w:r>
      <w:r>
        <w:rPr>
          <w:rFonts w:cs="Courier New" w:ascii="Courier New" w:hAnsi="Courier New"/>
          <w:b/>
        </w:rPr>
        <w:t>LOCATE SUBURB OR SHOP</w:t>
      </w:r>
      <w:r>
        <w:rPr>
          <w:rFonts w:cs="Courier New" w:ascii="Courier New" w:hAnsi="Courier New"/>
        </w:rPr>
        <w:br/>
        <w:t xml:space="preserve">L (suburb or shop) </w:t>
        <w:br/>
        <w:t xml:space="preserve">For example: L 3 will move you to suburb number 3. </w:t>
        <w:br/>
        <w:br/>
      </w:r>
      <w:hyperlink w:anchor="contents">
        <w:bookmarkStart w:id="18" w:name="wildmove"/>
        <w:r>
          <w:rPr>
            <w:rStyle w:val="InternetLink"/>
          </w:rPr>
          <w:t>WILDERNESS MOVEMENT</w:t>
        </w:r>
      </w:hyperlink>
      <w:bookmarkEnd w:id="18"/>
    </w:p>
    <w:p>
      <w:pPr>
        <w:pStyle w:val="Normal"/>
        <w:rPr>
          <w:rFonts w:ascii="Courier New" w:hAnsi="Courier New" w:cs="Courier New"/>
        </w:rPr>
      </w:pPr>
      <w:r>
        <w:rPr>
          <w:rFonts w:cs="Courier New" w:ascii="Courier New" w:hAnsi="Courier New"/>
        </w:rPr>
        <w:t xml:space="preserve">In the wilderness, there are many different types of terrain, each of which costs a number of movement points to enter. As you travel, the cost of entering each sector is deducted from your total available movement points. Once you have insufficient movement points left to enter any more sectors, you can not move any further. </w:t>
        <w:br/>
        <w:t xml:space="preserve">Moving cautiously in the wilderness makes you more likely to find hidden features and enemies will find it harder to take you by surprise. When moving fast, heavily loaded characters can get tired and you are unlikely to discover anything hidden. </w:t>
        <w:br/>
        <w:t xml:space="preserve">Using the MOVE order, you indicate the direction you wish to travel by a series of numbers (1 to 8). Each number represents a compass direction. By putting several of these direction numbers together you get a path for your party to travel. You can if you wish move further than the area you can see but you will of course be doing this blind. </w:t>
        <w:br/>
        <w:t xml:space="preserve">Issuing the MOVE order while in town will make you immediately leave town and start you off on your travels. Seven movement digits are the maximum allowed in one MOVE order. </w:t>
        <w:br/>
        <w:t xml:space="preserve">If you are in the wilderness and moving to a town, rather than working out the movement code, you can use the LOCATE order. When issued in the wilderness, this will move you as far as possible towards the town you specified. Even if you don't know where the town is, one of your characters may. </w:t>
        <w:br/>
      </w:r>
    </w:p>
    <w:tbl>
      <w:tblPr>
        <w:tblW w:w="7254" w:type="dxa"/>
        <w:jc w:val="center"/>
        <w:tblInd w:w="0" w:type="dxa"/>
        <w:tblLayout w:type="fixed"/>
        <w:tblCellMar>
          <w:top w:w="0" w:type="dxa"/>
          <w:left w:w="105" w:type="dxa"/>
          <w:bottom w:w="0" w:type="dxa"/>
          <w:right w:w="105" w:type="dxa"/>
        </w:tblCellMar>
      </w:tblPr>
      <w:tblGrid>
        <w:gridCol w:w="1077"/>
        <w:gridCol w:w="1293"/>
        <w:gridCol w:w="1005"/>
        <w:gridCol w:w="1149"/>
        <w:gridCol w:w="1437"/>
        <w:gridCol w:w="1293"/>
      </w:tblGrid>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33375" cy="238125"/>
                          </a:xfrm>
                          <a:prstGeom prst="rect">
                            <a:avLst/>
                          </a:prstGeom>
                        </pic:spPr>
                      </pic:pic>
                    </a:graphicData>
                  </a:graphic>
                </wp:inline>
              </w:drawing>
            </w:r>
          </w:p>
        </w:tc>
      </w:tr>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 Road</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 Field</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 Open</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 Village</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 Town</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 City</w:t>
            </w:r>
          </w:p>
        </w:tc>
      </w:tr>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33375" cy="238125"/>
                          </a:xfrm>
                          <a:prstGeom prst="rect">
                            <a:avLst/>
                          </a:prstGeom>
                        </pic:spPr>
                      </pic:pic>
                    </a:graphicData>
                  </a:graphic>
                </wp:inline>
              </w:drawing>
            </w:r>
          </w:p>
        </w:tc>
      </w:tr>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 Hills</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 Mountain</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 Jungle</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 Forest</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 Heavy Forest</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ea</w:t>
            </w:r>
          </w:p>
        </w:tc>
      </w:tr>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33375" cy="238125"/>
                          </a:xfrm>
                          <a:prstGeom prst="rect">
                            <a:avLst/>
                          </a:prstGeom>
                        </pic:spPr>
                      </pic:pic>
                    </a:graphicData>
                  </a:graphic>
                </wp:inline>
              </w:drawing>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drawing>
                <wp:inline distT="0" distB="0" distL="0" distR="0">
                  <wp:extent cx="3333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33375" cy="238125"/>
                          </a:xfrm>
                          <a:prstGeom prst="rect">
                            <a:avLst/>
                          </a:prstGeom>
                        </pic:spPr>
                      </pic:pic>
                    </a:graphicData>
                  </a:graphic>
                </wp:inline>
              </w:drawing>
            </w:r>
          </w:p>
        </w:tc>
      </w:tr>
      <w:tr>
        <w:trPr/>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 Barren</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 Rough</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 Desert</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 Swamp</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 Marsh</w:t>
            </w:r>
          </w:p>
        </w:tc>
        <w:tc>
          <w:tcPr>
            <w:tcW w:w="1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Unknown</w:t>
            </w:r>
          </w:p>
        </w:tc>
      </w:tr>
    </w:tbl>
    <w:p>
      <w:pPr>
        <w:pStyle w:val="Normal"/>
        <w:jc w:val="center"/>
        <w:rPr/>
      </w:pPr>
      <w:r>
        <w:rPr/>
      </w:r>
    </w:p>
    <w:p>
      <w:pPr>
        <w:pStyle w:val="Normal"/>
        <w:rPr/>
      </w:pPr>
      <w:r>
        <w:rPr/>
      </w:r>
    </w:p>
    <w:p>
      <w:pPr>
        <w:pStyle w:val="Normal"/>
        <w:rPr>
          <w:rFonts w:ascii="Courier New" w:hAnsi="Courier New" w:cs="Courier New"/>
        </w:rPr>
      </w:pPr>
      <w:r>
        <w:rPr>
          <w:rFonts w:cs="Courier New" w:ascii="Courier New" w:hAnsi="Courier New"/>
          <w:b/>
        </w:rPr>
        <w:t>MOVE</w:t>
      </w:r>
      <w:r>
        <w:rPr>
          <w:rFonts w:cs="Courier New" w:ascii="Courier New" w:hAnsi="Courier New"/>
        </w:rPr>
        <w:br/>
        <w:t xml:space="preserve">M (direction numbers) </w:t>
        <w:br/>
        <w:t xml:space="preserve">For example: M 557 will move your party south two sectors and then west one. </w:t>
        <w:br/>
        <w:br/>
      </w:r>
      <w:r>
        <w:rPr>
          <w:rFonts w:cs="Courier New" w:ascii="Courier New" w:hAnsi="Courier New"/>
          <w:b/>
        </w:rPr>
        <w:t>LOCATE TOWN</w:t>
      </w:r>
      <w:r>
        <w:rPr>
          <w:rFonts w:cs="Courier New" w:ascii="Courier New" w:hAnsi="Courier New"/>
        </w:rPr>
        <w:br/>
        <w:t xml:space="preserve">L (town number) </w:t>
        <w:br/>
        <w:t xml:space="preserve">For example: L 43 tells your party to move towards town number 43. </w:t>
        <w:br/>
        <w:br/>
      </w:r>
      <w:hyperlink w:anchor="contents">
        <w:bookmarkStart w:id="19" w:name="invest"/>
        <w:r>
          <w:rPr>
            <w:rStyle w:val="InternetLink"/>
          </w:rPr>
          <w:t>INVESTIGATION</w:t>
        </w:r>
      </w:hyperlink>
      <w:bookmarkEnd w:id="19"/>
      <w:r>
        <w:rPr>
          <w:rFonts w:cs="Courier New" w:ascii="Courier New" w:hAnsi="Courier New"/>
        </w:rPr>
        <w:br/>
        <w:t xml:space="preserve">Virtually everything in Quest can be investigated and an information token will be provided which tells you about what it is and what it can do. This includes all items, monsters, shops, and shop services, in fact almost anything with a number. You can not use names. </w:t>
        <w:br/>
        <w:t xml:space="preserve">If you use a target of zero, your party will investigate its current location and try to find anything useful or hidden close by. Using a target of 99 will have you investigate your own characters and discover their weapon skills. </w:t>
        <w:br/>
        <w:br/>
      </w:r>
      <w:r>
        <w:rPr>
          <w:rFonts w:cs="Courier New" w:ascii="Courier New" w:hAnsi="Courier New"/>
          <w:b/>
        </w:rPr>
        <w:t>INVESTIGATE</w:t>
      </w:r>
      <w:r>
        <w:rPr>
          <w:rFonts w:cs="Courier New" w:ascii="Courier New" w:hAnsi="Courier New"/>
        </w:rPr>
        <w:br/>
        <w:t xml:space="preserve">I (target) </w:t>
        <w:br/>
        <w:t xml:space="preserve">For example: I 801 will investigate monster type 801. </w:t>
        <w:br/>
        <w:br/>
        <w:t xml:space="preserve">While in the wilderness, you can order your fit characters to investigate your current location while injured or tired characters take a rest. This does however use up Movement Points at the rate of two per hour. The maximum length of time you are allowed to rest is four hours. </w:t>
        <w:br/>
        <w:br/>
      </w:r>
      <w:r>
        <w:rPr>
          <w:rFonts w:cs="Courier New" w:ascii="Courier New" w:hAnsi="Courier New"/>
          <w:b/>
        </w:rPr>
        <w:t>REST</w:t>
      </w:r>
      <w:r>
        <w:rPr>
          <w:rFonts w:cs="Courier New" w:ascii="Courier New" w:hAnsi="Courier New"/>
        </w:rPr>
        <w:br/>
        <w:t xml:space="preserve">R (time) </w:t>
        <w:br/>
        <w:t xml:space="preserve">For example: R 2 will rest your party for 2 hours and use up 4 movement points. </w:t>
        <w:br/>
        <w:br/>
      </w:r>
      <w:hyperlink w:anchor="contents">
        <w:bookmarkStart w:id="20" w:name="equip"/>
        <w:r>
          <w:rPr>
            <w:rStyle w:val="InternetLink"/>
          </w:rPr>
          <w:t>EQUIPMENT &amp; SUPPLIES</w:t>
        </w:r>
      </w:hyperlink>
      <w:bookmarkEnd w:id="20"/>
      <w:r>
        <w:rPr>
          <w:rFonts w:cs="Courier New" w:ascii="Courier New" w:hAnsi="Courier New"/>
        </w:rPr>
        <w:br/>
        <w:t xml:space="preserve">An army marches on its stomach and so do adventurers. At any time you are outside a town you must carry supplies or your party will begin to starve. Each character will eat one ration per turn. </w:t>
        <w:br/>
        <w:t xml:space="preserve">While in town, it is possible to buy overnight accommodation in a private room but as this can be expensive, towns do not strongly object to parties sleeping on the streets after a night in a tavern's common room. This is fortunate as a new party often has far more important ways to spend their limited gold. Taverns do tend to get rowdy and fights can break out. Prices for inn accommodation and travel to other towns are quoted per character. </w:t>
        <w:br/>
        <w:br/>
      </w:r>
      <w:hyperlink w:anchor="contents">
        <w:bookmarkStart w:id="21" w:name="buy"/>
        <w:r>
          <w:rPr>
            <w:rStyle w:val="InternetLink"/>
          </w:rPr>
          <w:t>BUYING ITEMS</w:t>
        </w:r>
      </w:hyperlink>
      <w:bookmarkEnd w:id="21"/>
      <w:r>
        <w:rPr>
          <w:rFonts w:cs="Courier New" w:ascii="Courier New" w:hAnsi="Courier New"/>
        </w:rPr>
        <w:br/>
        <w:t xml:space="preserve">One of the first things you will need to do is purchase some weapons and armour. Looking at your first turn report, you will see that you have started the game at a town. The items and services that the shops sell are listed underneath the maps, along with the price in gold. To purchase an item or a shop service, you must use the BUY order. </w:t>
        <w:br/>
        <w:t xml:space="preserve">if an individual character tries to buy an item and does not have enough gold, the rest of the party will lend him enough so the purchase can still go ahead. However, if all the party tries to buy an item (code 99) or one character type, (options 95, 96, 97 and 98), then only the characters that can afford the item will purchase it. Between these two options and by placing your gold with the correct characters, you can quickly equip a party. </w:t>
        <w:br/>
        <w:t xml:space="preserve">If in a city, and you want to buy an item from a shop in a different suburb, your party will move there automatically. To buy an item when you don't know a shop that sells it, use a shop number of zero. Your characters will search for a shop selling it, moving to other suburbs as necessary. </w:t>
        <w:br/>
        <w:br/>
      </w:r>
      <w:r>
        <w:rPr>
          <w:rFonts w:cs="Courier New" w:ascii="Courier New" w:hAnsi="Courier New"/>
          <w:b/>
        </w:rPr>
        <w:t>BUY ITEMS</w:t>
      </w:r>
      <w:r>
        <w:rPr>
          <w:rFonts w:cs="Courier New" w:ascii="Courier New" w:hAnsi="Courier New"/>
        </w:rPr>
        <w:br/>
        <w:t xml:space="preserve">B (character/95-99) (shop/0) (item) </w:t>
        <w:br/>
        <w:t xml:space="preserve">For example: B 1 34 102 will tell character 1 to purchase from shop 34 item 102. </w:t>
        <w:br/>
        <w:t xml:space="preserve">B 99 34 152 will tell all your characters to buy item 152. </w:t>
        <w:br/>
        <w:br/>
      </w:r>
      <w:hyperlink w:anchor="contents">
        <w:bookmarkStart w:id="22" w:name="rob"/>
        <w:r>
          <w:rPr>
            <w:rStyle w:val="InternetLink"/>
          </w:rPr>
          <w:t>ROBBERIES</w:t>
        </w:r>
      </w:hyperlink>
      <w:bookmarkEnd w:id="22"/>
      <w:r>
        <w:rPr>
          <w:rFonts w:cs="Courier New" w:ascii="Courier New" w:hAnsi="Courier New"/>
        </w:rPr>
        <w:br/>
        <w:t xml:space="preserve">An alternative way of acquiring gold and items is to arrive as the shop when it is closed! Your thief, with another character as look out, will attempt to break in. Shops selling expensive items tend to have the best defences but even taverns and general stores will install better locks if broken into regularly. Robberies can attract the attention of the town guard and if caught, parties have been known to be thrown out of town. </w:t>
        <w:br/>
        <w:br/>
      </w:r>
      <w:r>
        <w:rPr>
          <w:rFonts w:cs="Courier New" w:ascii="Courier New" w:hAnsi="Courier New"/>
          <w:b/>
        </w:rPr>
        <w:t>WAIT AND ROB</w:t>
      </w:r>
      <w:r>
        <w:rPr>
          <w:rFonts w:cs="Courier New" w:ascii="Courier New" w:hAnsi="Courier New"/>
        </w:rPr>
        <w:br/>
        <w:t xml:space="preserve">W (shop) </w:t>
        <w:br/>
        <w:t xml:space="preserve">For example: W 31 instructs your thief to break into shop 31 and take any money and/or items they find there. </w:t>
        <w:br/>
        <w:br/>
      </w:r>
      <w:hyperlink w:anchor="contents">
        <w:bookmarkStart w:id="23" w:name="selling"/>
        <w:r>
          <w:rPr>
            <w:rStyle w:val="InternetLink"/>
          </w:rPr>
          <w:t>TRANSFERRING AND SELLING ITEMS</w:t>
        </w:r>
      </w:hyperlink>
      <w:bookmarkEnd w:id="23"/>
    </w:p>
    <w:p>
      <w:pPr>
        <w:pStyle w:val="Normal"/>
        <w:rPr>
          <w:rFonts w:ascii="Courier New" w:hAnsi="Courier New" w:cs="Courier New"/>
        </w:rPr>
      </w:pPr>
      <w:r>
        <w:rPr>
          <w:rFonts w:cs="Courier New" w:ascii="Courier New" w:hAnsi="Courier New"/>
        </w:rPr>
        <w:t xml:space="preserve">You can transfer items from one character to another or from a character to another player or monster. </w:t>
        <w:br/>
        <w:t xml:space="preserve">You can also sell unwanted equipment and treasure items to shops. If the shop accepts the item, you will be given an amount of gold but if not, they will hand it back. As a general rule, shops buy the same sort of things they sell. </w:t>
        <w:br/>
        <w:br/>
      </w:r>
      <w:r>
        <w:rPr>
          <w:rFonts w:cs="Courier New" w:ascii="Courier New" w:hAnsi="Courier New"/>
          <w:b/>
        </w:rPr>
        <w:t>HAND ITEMS</w:t>
      </w:r>
      <w:r>
        <w:rPr>
          <w:rFonts w:cs="Courier New" w:ascii="Courier New" w:hAnsi="Courier New"/>
        </w:rPr>
        <w:br/>
        <w:t xml:space="preserve">H (character/95-99) (target) (item) </w:t>
        <w:br/>
        <w:t xml:space="preserve">For example: H 3 4 150 tells character 3 to give character 4 item 150 (a suit of cloth armour) </w:t>
        <w:br/>
        <w:t xml:space="preserve">H 2 45 151 tells character 2 to sell to shop 45 item 151. </w:t>
        <w:br/>
        <w:br/>
      </w:r>
      <w:hyperlink w:anchor="contents">
        <w:bookmarkStart w:id="24" w:name="using"/>
        <w:r>
          <w:rPr>
            <w:rStyle w:val="InternetLink"/>
          </w:rPr>
          <w:t>EQUIPPING AND USING ITEMS</w:t>
        </w:r>
      </w:hyperlink>
      <w:bookmarkEnd w:id="24"/>
      <w:r>
        <w:rPr>
          <w:rFonts w:cs="Courier New" w:ascii="Courier New" w:hAnsi="Courier New"/>
        </w:rPr>
        <w:br/>
        <w:t xml:space="preserve">Your characters will automatically equip with the best armour they have available and with the first melee and missile weapon they are given. If later you with them to use a different weapon you will need to issue a USE order. The USE order can also instruct your characters to use various items that they collect or use an item on another character or monster. </w:t>
        <w:br/>
        <w:br/>
      </w:r>
      <w:r>
        <w:rPr>
          <w:rFonts w:cs="Courier New" w:ascii="Courier New" w:hAnsi="Courier New"/>
          <w:b/>
        </w:rPr>
        <w:t>USE ITEM</w:t>
      </w:r>
      <w:r>
        <w:rPr>
          <w:rFonts w:cs="Courier New" w:ascii="Courier New" w:hAnsi="Courier New"/>
        </w:rPr>
        <w:br/>
        <w:t xml:space="preserve">U (character) (item) (target) </w:t>
        <w:br/>
        <w:t xml:space="preserve">For example: U 2 114 0 equips character 2 with 114 (a heavy crossbow). </w:t>
        <w:br/>
        <w:br/>
      </w:r>
      <w:hyperlink w:anchor="contents">
        <w:bookmarkStart w:id="25" w:name="gold"/>
        <w:r>
          <w:rPr>
            <w:rStyle w:val="InternetLink"/>
          </w:rPr>
          <w:t>GOLD</w:t>
        </w:r>
      </w:hyperlink>
      <w:bookmarkEnd w:id="25"/>
    </w:p>
    <w:p>
      <w:pPr>
        <w:pStyle w:val="Normal"/>
        <w:rPr/>
      </w:pPr>
      <w:r>
        <w:rPr>
          <w:rFonts w:cs="Courier New" w:ascii="Courier New" w:hAnsi="Courier New"/>
        </w:rPr>
        <w:t xml:space="preserve">Gold is the standard currency of Kharne. You can share out your gold between your characters using the NEW MONEY order. To give an equal amount to each character you would use 99 or to share it out to minimise party loads use 0. Using a character number would result in all gold being given to that character. </w:t>
        <w:br/>
        <w:br/>
      </w:r>
      <w:r>
        <w:rPr>
          <w:rFonts w:cs="Courier New" w:ascii="Courier New" w:hAnsi="Courier New"/>
          <w:b/>
        </w:rPr>
        <w:t>NEW MONEY DISTRIBUTION</w:t>
      </w:r>
      <w:r>
        <w:rPr>
          <w:rFonts w:cs="Courier New" w:ascii="Courier New" w:hAnsi="Courier New"/>
        </w:rPr>
        <w:br/>
        <w:t xml:space="preserve">N (character/95-99/0) </w:t>
        <w:br/>
        <w:t xml:space="preserve">For example: N 99 will share your gold amongst all characters. </w:t>
        <w:br/>
        <w:br/>
        <w:t xml:space="preserve">If you wished to move an amount of gold from one character to another, the order to use would be the GIVE MONEY order. This order also allows you to give your money away to others. To do this they must be in the same sector as you. </w:t>
        <w:br/>
        <w:br/>
      </w:r>
      <w:r>
        <w:rPr>
          <w:rFonts w:cs="Courier New" w:ascii="Courier New" w:hAnsi="Courier New"/>
          <w:b/>
        </w:rPr>
        <w:t>GIVE MONEY</w:t>
      </w:r>
      <w:r>
        <w:rPr>
          <w:rFonts w:cs="Courier New" w:ascii="Courier New" w:hAnsi="Courier New"/>
        </w:rPr>
        <w:br/>
        <w:t xml:space="preserve">G (character/99) (target) (amount) </w:t>
        <w:br/>
        <w:t xml:space="preserve">For example: G 12 1 200 would have character 12 give 200 gold to character 1. </w:t>
        <w:br/>
        <w:br/>
      </w:r>
      <w:hyperlink w:anchor="contents">
        <w:bookmarkStart w:id="26" w:name="items"/>
        <w:r>
          <w:rPr>
            <w:rStyle w:val="InternetLink"/>
          </w:rPr>
          <w:t>INDIVIDUAL ITEMS</w:t>
        </w:r>
      </w:hyperlink>
      <w:bookmarkEnd w:id="26"/>
      <w:r>
        <w:rPr>
          <w:rFonts w:cs="Courier New" w:ascii="Courier New" w:hAnsi="Courier New"/>
        </w:rPr>
        <w:br/>
        <w:t xml:space="preserve">It could happen that a character gets to carry two of one type of item. Rather than list them as two swords, the unique item numbers (10000 plus numbers) will be displayed rather than their general item type. This is so you can indicate to the computer the exact item you require. This is not relevant at this stage of the game but is important later when a character may have two magic swords of different abilities. </w:t>
        <w:br/>
        <w:t xml:space="preserve">This may seem complicated, but it allows each item in Quest to be unique. Every item or monster group has its own set of statistics that can change as the game progresses. </w:t>
        <w:br/>
        <w:br/>
      </w:r>
      <w:hyperlink w:anchor="contents">
        <w:bookmarkStart w:id="27" w:name="expand"/>
        <w:r>
          <w:rPr>
            <w:rStyle w:val="InternetLink"/>
          </w:rPr>
          <w:t>EXPANDING YOUR GROUP</w:t>
        </w:r>
      </w:hyperlink>
      <w:bookmarkEnd w:id="27"/>
      <w:r>
        <w:rPr>
          <w:rFonts w:cs="Courier New" w:ascii="Courier New" w:hAnsi="Courier New"/>
        </w:rPr>
        <w:br/>
        <w:t xml:space="preserve">A party can include up to fifteen different characters so one of the things you will wish to do early on is recruit a few new members. This is done while in town and is a two part process. </w:t>
        <w:br/>
        <w:t xml:space="preserve">You first place an advert for potential adventurers to join your party. You will need to offer an amount of gold, with 50 being the minimum. The more you offer the better the potential recruits and the more that apply. </w:t>
        <w:br/>
        <w:t xml:space="preserve">You can specify what type of character you are looking for but others may turn up as well. Use the number show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Fighter (HF)    - 1     Dwarf Fighter (DF)      -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Mage (HM)       - 2     Dwarf Mage (DM)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Thief (HT)      - 3     Dwarf Thief (DT)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Priest (HP)     - 4     Dwarf Priest (DP)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Fighter (EF)    - 5     Halfblood Fighter (BF)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Mage (EM)       - 6     Halfblood Mage (BM)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Thief (ET)      - 7     Halfblood Thief (BT)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Priest (EP)     - 8     Halfblood Priest (BP)   - 1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JOIN ME</w:t>
      </w:r>
      <w:r>
        <w:rPr>
          <w:rFonts w:cs="Courier New" w:ascii="Courier New" w:hAnsi="Courier New"/>
        </w:rPr>
        <w:br/>
        <w:t xml:space="preserve">J (character type) (gold) </w:t>
        <w:br/>
        <w:t xml:space="preserve">For example: J 11 70 will offer 70 gold for a dwarf thief. </w:t>
        <w:br/>
        <w:br/>
        <w:t xml:space="preserve">On your next game report, you will see who turns up and can then accept any, all or none of the applicants. You must use the number to the left of the recruit to indicate the ones you accept. They will then be paid the gold you offered and immediately join your party. You should give the recruit(s) a name. </w:t>
        <w:br/>
        <w:t xml:space="preserve">The recruit will take the lowest empty character slot i.e. become character seven if he is your first additional member. This is important if you wish to buy equipment for him immediately as you must use the character number not the recruit number. </w:t>
        <w:br/>
        <w:br/>
      </w:r>
      <w:r>
        <w:rPr>
          <w:rFonts w:cs="Courier New" w:ascii="Courier New" w:hAnsi="Courier New"/>
          <w:b/>
        </w:rPr>
        <w:t>XCEPT RECRUIT</w:t>
      </w:r>
      <w:r>
        <w:rPr>
          <w:rFonts w:cs="Courier New" w:ascii="Courier New" w:hAnsi="Courier New"/>
        </w:rPr>
        <w:br/>
        <w:t xml:space="preserve">X (recruit) (name) </w:t>
        <w:br/>
        <w:t xml:space="preserve">For example: X 23 Nordheim will accept recruit number 23. </w:t>
        <w:br/>
        <w:br/>
      </w:r>
      <w:hyperlink w:anchor="contents">
        <w:bookmarkStart w:id="28" w:name="names"/>
        <w:r>
          <w:rPr>
            <w:rStyle w:val="InternetLink"/>
          </w:rPr>
          <w:t>CHARACTER NAMES</w:t>
        </w:r>
      </w:hyperlink>
      <w:bookmarkEnd w:id="28"/>
      <w:r>
        <w:rPr>
          <w:rFonts w:cs="Courier New" w:ascii="Courier New" w:hAnsi="Courier New"/>
        </w:rPr>
        <w:br/>
        <w:t xml:space="preserve">You will have already named your character when you recruit them but if you wish to change their names, this can be done using the following order. </w:t>
        <w:br/>
        <w:br/>
      </w:r>
      <w:r>
        <w:rPr>
          <w:rFonts w:cs="Courier New" w:ascii="Courier New" w:hAnsi="Courier New"/>
          <w:b/>
        </w:rPr>
        <w:t>RENAME CHARACTER</w:t>
      </w:r>
      <w:r>
        <w:rPr>
          <w:rFonts w:cs="Courier New" w:ascii="Courier New" w:hAnsi="Courier New"/>
        </w:rPr>
        <w:br/>
        <w:t xml:space="preserve">RC (character) (new name) </w:t>
        <w:br/>
        <w:t xml:space="preserve">For example: RC 3 Owyn Orcslayer would give a new name to character 3. </w:t>
        <w:br/>
        <w:br/>
      </w:r>
      <w:hyperlink w:anchor="contents">
        <w:bookmarkStart w:id="29" w:name="sex"/>
        <w:r>
          <w:rPr>
            <w:rStyle w:val="InternetLink"/>
          </w:rPr>
          <w:t>CHARACTER SEX</w:t>
        </w:r>
      </w:hyperlink>
      <w:bookmarkEnd w:id="29"/>
      <w:r>
        <w:rPr>
          <w:rFonts w:cs="Courier New" w:ascii="Courier New" w:hAnsi="Courier New"/>
        </w:rPr>
        <w:br/>
        <w:t xml:space="preserve">All character when they arrive at your party are classed as male. You can if you wish change them to female. The sex of your character has no affect on the success or otherwise of an action. </w:t>
        <w:br/>
        <w:br/>
      </w:r>
      <w:r>
        <w:rPr>
          <w:rFonts w:cs="Courier New" w:ascii="Courier New" w:hAnsi="Courier New"/>
          <w:b/>
        </w:rPr>
        <w:t>SEX CHANGE</w:t>
      </w:r>
      <w:r>
        <w:rPr>
          <w:rFonts w:cs="Courier New" w:ascii="Courier New" w:hAnsi="Courier New"/>
        </w:rPr>
        <w:br/>
        <w:t xml:space="preserve">SX (character/99) </w:t>
        <w:br/>
        <w:t xml:space="preserve">For example: SX 5 will change the sex of character number 5. </w:t>
        <w:br/>
        <w:br/>
      </w:r>
      <w:hyperlink w:anchor="contents">
        <w:bookmarkStart w:id="30" w:name="removing"/>
        <w:r>
          <w:rPr>
            <w:rStyle w:val="InternetLink"/>
          </w:rPr>
          <w:t>REMOVING A CHARACTER</w:t>
        </w:r>
      </w:hyperlink>
      <w:bookmarkEnd w:id="30"/>
      <w:r>
        <w:rPr>
          <w:rFonts w:cs="Courier New" w:ascii="Courier New" w:hAnsi="Courier New"/>
        </w:rPr>
        <w:br/>
        <w:t xml:space="preserve">You can drop a character from your group. For this to be successful you must write the character name clearly in the order. As a check, the computer will match your spelling of the name with that on the character. If it is, he will disappear along with anything he was carrying. Once this has been done, he can not be recruited again. </w:t>
        <w:br/>
        <w:br/>
      </w:r>
      <w:r>
        <w:rPr>
          <w:rFonts w:cs="Courier New" w:ascii="Courier New" w:hAnsi="Courier New"/>
          <w:b/>
        </w:rPr>
        <w:t>XPEL A CHARACTER</w:t>
      </w:r>
      <w:r>
        <w:rPr>
          <w:rFonts w:cs="Courier New" w:ascii="Courier New" w:hAnsi="Courier New"/>
        </w:rPr>
        <w:br/>
        <w:t xml:space="preserve">X (character) (name) </w:t>
        <w:br/>
        <w:t xml:space="preserve">For example: X 3 Ravenhall would throw Ravenhall out of your group. </w:t>
        <w:br/>
        <w:br/>
      </w:r>
      <w:hyperlink w:anchor="contents">
        <w:bookmarkStart w:id="31" w:name="quests"/>
        <w:r>
          <w:rPr>
            <w:rStyle w:val="InternetLink"/>
          </w:rPr>
          <w:t>QUESTS</w:t>
        </w:r>
      </w:hyperlink>
      <w:bookmarkEnd w:id="31"/>
      <w:r>
        <w:rPr>
          <w:rFonts w:cs="Courier New" w:ascii="Courier New" w:hAnsi="Courier New"/>
        </w:rPr>
        <w:br/>
        <w:t xml:space="preserve">Whenever you visit a town, there will be opportunities for your party to undertake a Quest. At first these will be very simple as they are intended to help you get used to the game mechanics but as you get more experienced they will become more complex. </w:t>
        <w:br/>
        <w:t xml:space="preserve">Once you think you have completed your Quest, issue the YES order again. If you have successfully completed it, you will then be paid a reward of gold plus a number of experience points. If not, you will be told what remains to be done. You are allowed to have three Quests active at any one time. </w:t>
        <w:br/>
        <w:br/>
      </w:r>
      <w:r>
        <w:rPr>
          <w:rFonts w:cs="Courier New" w:ascii="Courier New" w:hAnsi="Courier New"/>
          <w:b/>
        </w:rPr>
        <w:t>YES, ACCEPT/COMPLETE QUEST</w:t>
      </w:r>
      <w:r>
        <w:rPr>
          <w:rFonts w:cs="Courier New" w:ascii="Courier New" w:hAnsi="Courier New"/>
        </w:rPr>
        <w:br/>
        <w:t xml:space="preserve">Y (quest) </w:t>
        <w:br/>
        <w:t xml:space="preserve">For Example: Y 1232 will have your part start or end quest number 1232. </w:t>
        <w:br/>
        <w:br/>
      </w:r>
      <w:r>
        <w:rPr>
          <w:rFonts w:cs="Courier New" w:ascii="Courier New" w:hAnsi="Courier New"/>
          <w:b/>
        </w:rPr>
        <w:t>ZAP QUEST</w:t>
      </w:r>
      <w:r>
        <w:rPr>
          <w:rFonts w:cs="Courier New" w:ascii="Courier New" w:hAnsi="Courier New"/>
        </w:rPr>
        <w:br/>
        <w:t xml:space="preserve">Z (quest) </w:t>
        <w:br/>
        <w:t xml:space="preserve">For example: Z 1232 will cancel Quest number 1232. </w:t>
        <w:br/>
        <w:br/>
      </w:r>
      <w:hyperlink w:anchor="contents">
        <w:bookmarkStart w:id="32" w:name="combat"/>
        <w:r>
          <w:rPr>
            <w:rStyle w:val="InternetLink"/>
          </w:rPr>
          <w:t>COMBAT</w:t>
        </w:r>
      </w:hyperlink>
      <w:bookmarkEnd w:id="32"/>
      <w:r>
        <w:rPr>
          <w:rFonts w:cs="Courier New" w:ascii="Courier New" w:hAnsi="Courier New"/>
        </w:rPr>
        <w:br/>
        <w:t xml:space="preserve">As you would expect in a fantasy environment, combat can be frequent and deadly. You can order your party to attack other players' parties as well as computer-controlled monsters and characters. By the same token though, monsters may well attack your party without provocation or warning. </w:t>
        <w:br/>
        <w:t xml:space="preserve">While combat is dangerous, your characters will generally look out for themselves. This self-preservation prevents your characters from staying till the bitter end when victory is nowhere in sight. Further, your party may even avoid a fight altogether if it offers nothing but death. Often weaker, common monsters venture near settlements such as towns and cities. These can prove an excellent way of learning more about combat not to mention a lucrative source of gold and treasure. Obviously buying weapons and armour will greatly enhance your characters' survival rate although it is best to avoid heavy, encumbering armour for those that are not in too much danger. </w:t>
        <w:br/>
        <w:br/>
      </w:r>
      <w:hyperlink w:anchor="contents">
        <w:bookmarkStart w:id="33" w:name="init"/>
        <w:r>
          <w:rPr>
            <w:rStyle w:val="InternetLink"/>
          </w:rPr>
          <w:t>INITIATING COMBAT</w:t>
        </w:r>
      </w:hyperlink>
      <w:bookmarkEnd w:id="33"/>
      <w:r>
        <w:rPr>
          <w:rFonts w:cs="Courier New" w:ascii="Courier New" w:hAnsi="Courier New"/>
        </w:rPr>
        <w:br/>
        <w:t xml:space="preserve">There are two common ways to start a fight. You can issue an ENGAGE order that will cause your party to attack the monsters or other player's party as soon as you come into contact with them. This order will remain in place until either your party meets the target, or you issue a new ENGAGE order or the turn ends. </w:t>
        <w:br/>
        <w:t xml:space="preserve">If your party is in the same location as your target when you issue the order, your party will attack immediately. Multiple ENGAGE orders can be used in an attempt to finish off any monsters that fled, though this will not work against other players' parties. Alternatively, issue a new ENGAGE order for another target and move to fight this. </w:t>
        <w:br/>
        <w:t xml:space="preserve">Within settlements, laws prohibit the use of weapons and spells. While this does not prevent fights, it means that generally a brawl at the local tavern is the only alternative. These skirmishes can be fought against other players' parties using the ENGAGE order. Typically, they are relatively harmless and can even be a lot of fun. </w:t>
        <w:br/>
        <w:br/>
      </w:r>
      <w:r>
        <w:rPr>
          <w:rFonts w:cs="Courier New" w:ascii="Courier New" w:hAnsi="Courier New"/>
          <w:b/>
        </w:rPr>
        <w:t>ENGAGE</w:t>
      </w:r>
      <w:r>
        <w:rPr>
          <w:rFonts w:cs="Courier New" w:ascii="Courier New" w:hAnsi="Courier New"/>
        </w:rPr>
        <w:br/>
        <w:t xml:space="preserve">E (target) </w:t>
        <w:br/>
        <w:t xml:space="preserve">For example: E 2123 tells your party to attack on sight monster group 2123. </w:t>
        <w:br/>
        <w:br/>
        <w:t xml:space="preserve">The second common way a fight will start is due to your party's attitude. You can set how you would like your party to behave towards other monsters and players. The choices are friendly which is option 1, neutral which is option 2 or hostile which is option 3. This overall attitude uses 0 as the target. </w:t>
        <w:br/>
        <w:t xml:space="preserve">You can set up to a further eight attitudes towards specific targets. These can be a monster class (i.e. all orcs) or a monster group (i.e. orc group 3451) or another player's party. In addition to your eight specific attitudes you can set your reaction towards all monsters by using code 180. To cancel an independent attitude, use 0 as the attitude code. </w:t>
        <w:br/>
        <w:t xml:space="preserve">Where two or more attitudes clash, the most specific attitude is used. </w:t>
        <w:br/>
        <w:br/>
      </w:r>
      <w:r>
        <w:rPr>
          <w:rFonts w:cs="Courier New" w:ascii="Courier New" w:hAnsi="Courier New"/>
          <w:b/>
        </w:rPr>
        <w:t>ATTITUDE</w:t>
      </w:r>
      <w:r>
        <w:rPr>
          <w:rFonts w:cs="Courier New" w:ascii="Courier New" w:hAnsi="Courier New"/>
        </w:rPr>
        <w:br/>
        <w:t xml:space="preserve">A (target/0/180) (attitude) </w:t>
        <w:br/>
        <w:t xml:space="preserve">For example: A 180 3 would set an attitude of hostile towards all monsters. </w:t>
        <w:br/>
        <w:br/>
      </w:r>
      <w:hyperlink w:anchor="contents">
        <w:bookmarkStart w:id="34" w:name="surprise"/>
        <w:r>
          <w:rPr>
            <w:rStyle w:val="InternetLink"/>
          </w:rPr>
          <w:t>INITIATIVE AND SURPRISE</w:t>
        </w:r>
      </w:hyperlink>
      <w:bookmarkEnd w:id="34"/>
      <w:r>
        <w:rPr>
          <w:rFonts w:cs="Courier New" w:ascii="Courier New" w:hAnsi="Courier New"/>
        </w:rPr>
        <w:br/>
        <w:t xml:space="preserve">If one side or the other reacts before the other, they will gain a few vital seconds. This of course gives them a slight edge. One way to help avoid getting surprised is to keep a special watch out for a possible enemy using the KEEP EYES OPEN order. </w:t>
        <w:br/>
        <w:br/>
      </w:r>
      <w:r>
        <w:rPr>
          <w:rFonts w:cs="Courier New" w:ascii="Courier New" w:hAnsi="Courier New"/>
          <w:b/>
        </w:rPr>
        <w:t>KEEP EYES OPEN</w:t>
      </w:r>
      <w:r>
        <w:rPr>
          <w:rFonts w:cs="Courier New" w:ascii="Courier New" w:hAnsi="Courier New"/>
        </w:rPr>
        <w:br/>
        <w:t xml:space="preserve">K (target) </w:t>
        <w:br/>
        <w:t xml:space="preserve">For example: K 819 tells your party to be alert for any monster types 819. </w:t>
        <w:br/>
        <w:br/>
      </w:r>
      <w:hyperlink w:anchor="contents">
        <w:bookmarkStart w:id="35" w:name="track"/>
        <w:r>
          <w:rPr>
            <w:rStyle w:val="InternetLink"/>
          </w:rPr>
          <w:t>TRACKING</w:t>
        </w:r>
      </w:hyperlink>
      <w:bookmarkEnd w:id="35"/>
      <w:r>
        <w:rPr>
          <w:rFonts w:cs="Courier New" w:ascii="Courier New" w:hAnsi="Courier New"/>
        </w:rPr>
        <w:br/>
        <w:t xml:space="preserve">Monsters are computer controlled and have a degree of intelligence. They do not sit about waiting to become a player's next meal but have their own agenda. If you see a monster on your map and wish to attack them the following turn, they may have moved a few sectors before you get there. In case this has happened, it is often a good idea to move to their last location and then issue a TRACK order followed by one or more ENGAGE order. </w:t>
        <w:br/>
        <w:br/>
      </w:r>
      <w:r>
        <w:rPr>
          <w:rFonts w:cs="Courier New" w:ascii="Courier New" w:hAnsi="Courier New"/>
          <w:b/>
        </w:rPr>
        <w:t>TRACK</w:t>
      </w:r>
      <w:r>
        <w:rPr>
          <w:rFonts w:cs="Courier New" w:ascii="Courier New" w:hAnsi="Courier New"/>
        </w:rPr>
        <w:br/>
        <w:t xml:space="preserve">T (target) </w:t>
        <w:br/>
        <w:t xml:space="preserve">For example: T 3840 tells your party to follow the trail of monster group 3849. </w:t>
        <w:br/>
        <w:br/>
      </w:r>
      <w:hyperlink w:anchor="contents">
        <w:bookmarkStart w:id="36" w:name="form"/>
        <w:r>
          <w:rPr>
            <w:rStyle w:val="InternetLink"/>
          </w:rPr>
          <w:t>TRAVELLING FORMATION</w:t>
        </w:r>
      </w:hyperlink>
      <w:bookmarkEnd w:id="36"/>
      <w:r>
        <w:rPr>
          <w:rFonts w:cs="Courier New" w:ascii="Courier New" w:hAnsi="Courier New"/>
        </w:rPr>
        <w:br/>
        <w:t xml:space="preserve">The order your characters are listed on your turn report is the order they are considered to be travelling. Hence, character one is at the front of your party, followed by character two, then character three and so on. When in combat, the characters at the front of a party are the easiest to get to so they tend to be targeted by the enemy first. Hence, it is a good idea to have the characters you would prefer to be most protected towards the rear of your group. </w:t>
        <w:br/>
        <w:br/>
      </w:r>
      <w:r>
        <w:rPr>
          <w:rFonts w:cs="Courier New" w:ascii="Courier New" w:hAnsi="Courier New"/>
          <w:b/>
        </w:rPr>
        <w:t>SWAP CHARACTER POSITIONS</w:t>
      </w:r>
      <w:r>
        <w:rPr>
          <w:rFonts w:cs="Courier New" w:ascii="Courier New" w:hAnsi="Courier New"/>
        </w:rPr>
        <w:br/>
        <w:t xml:space="preserve">SC (character) (character) </w:t>
        <w:br/>
        <w:t xml:space="preserve">For example: SC 6 2 will have character 6 move to the second position in your party. If a character was already in slot 2, he would swap places with character 6. </w:t>
        <w:br/>
        <w:br/>
      </w:r>
      <w:hyperlink w:anchor="contents">
        <w:bookmarkStart w:id="37" w:name="options"/>
        <w:r>
          <w:rPr>
            <w:rStyle w:val="InternetLink"/>
          </w:rPr>
          <w:t>COMBAT OPTIONS</w:t>
        </w:r>
      </w:hyperlink>
      <w:bookmarkEnd w:id="37"/>
      <w:r>
        <w:rPr>
          <w:rFonts w:cs="Courier New" w:ascii="Courier New" w:hAnsi="Courier New"/>
        </w:rPr>
        <w:br/>
        <w:t xml:space="preserve">As the computer deals with combat, all the actions that your characters will attempt during combat must be specified beforehand. At this time though, the only one of concern is whether your characters will prefer to use melee weapons, option 0, or missile weapons, option 1, at the start of combat. </w:t>
        <w:br/>
        <w:t xml:space="preserve">Missile weapons can obviously be used long before the enemy is close enough for sword fighting, but are generally slower. Further, they cannot be used once an enemy has engaged the character in melee, thus valuable time will be lost drawing a melee weapon. </w:t>
        <w:br/>
        <w:t xml:space="preserve">Choosing melee for a character will mean that the character will never use a missile weapon instead, charging at the enemy. Your character's preferred choice of weapon will be underlined on the party statistics table. </w:t>
        <w:br/>
        <w:t xml:space="preserve">Note, at the start of combat, mages and priests will try to cast any suitable spells rather than use weapons, see later. </w:t>
        <w:br/>
        <w:br/>
      </w:r>
      <w:r>
        <w:rPr>
          <w:rFonts w:cs="Courier New" w:ascii="Courier New" w:hAnsi="Courier New"/>
          <w:b/>
        </w:rPr>
        <w:t>COMBAT PREFERENCE</w:t>
      </w:r>
      <w:r>
        <w:rPr>
          <w:rFonts w:cs="Courier New" w:ascii="Courier New" w:hAnsi="Courier New"/>
        </w:rPr>
        <w:br/>
        <w:t xml:space="preserve">CP (character/95-99) (0/1) </w:t>
        <w:br/>
        <w:t xml:space="preserve">For example: CP 96 1 will set all your party's thieves to use missile weapons. </w:t>
        <w:br/>
        <w:br/>
      </w:r>
      <w:hyperlink w:anchor="contents">
        <w:bookmarkStart w:id="38" w:name="withdraw"/>
        <w:r>
          <w:rPr>
            <w:rStyle w:val="InternetLink"/>
          </w:rPr>
          <w:t>WITHDRAWING FROM COMBAT</w:t>
        </w:r>
      </w:hyperlink>
      <w:bookmarkEnd w:id="38"/>
      <w:r>
        <w:rPr>
          <w:rFonts w:cs="Courier New" w:ascii="Courier New" w:hAnsi="Courier New"/>
        </w:rPr>
        <w:br/>
        <w:t xml:space="preserve">Once a fight has started, it will continue until one side has either been eliminated or retreats from the battle. In the case of player owned parties, these will never fight until all characters are wiped out although several deaths are quite possible. What a monster will do depends on what type it is, some are cowardly and will run away as soon as they see you, others will fight to the death. </w:t>
        <w:br/>
        <w:t xml:space="preserve">You can set the amount of losses you are willing to take using the FLEE order. This is a very rough guide as to how much damage your guys will take before trying to retreat from a battle. It is used for both individual characters and for the party as a whole. This is because in a battle which is not going well, it is likely that one or two characters will become badly injured and these will retreat before the rest of the party in an effort to stay alive. The remaining characters will continue to fight until wither they are injured, the party as a whole retreats, or of course, you win. </w:t>
        <w:br/>
        <w:t xml:space="preserve">Different character classes and race types affect retreat, as do some spells. Plus, once a character starts withdrawing, he can still be targeted until he has got away completely. However, as he withdraws, he will parry with any attackers so there is less chance of further injuries. </w:t>
        <w:br/>
        <w:t xml:space="preserve">If you try to pick a fight with a monster or another player that is far tougher than you, your characters will refuse to take part in a suicidal attack. </w:t>
        <w:br/>
        <w:br/>
      </w:r>
      <w:r>
        <w:rPr>
          <w:rFonts w:cs="Courier New" w:ascii="Courier New" w:hAnsi="Courier New"/>
          <w:b/>
        </w:rPr>
        <w:t>FLEE</w:t>
      </w:r>
      <w:r>
        <w:rPr>
          <w:rFonts w:cs="Courier New" w:ascii="Courier New" w:hAnsi="Courier New"/>
        </w:rPr>
        <w:br/>
        <w:t xml:space="preserve">F (1-100) </w:t>
        <w:br/>
        <w:t xml:space="preserve">For example: F 20 orders your party to retreat once they have taken losses of twenty percent or more. </w:t>
        <w:br/>
        <w:br/>
      </w:r>
      <w:hyperlink w:anchor="contents">
        <w:bookmarkStart w:id="39" w:name="exp"/>
        <w:r>
          <w:rPr>
            <w:rStyle w:val="InternetLink"/>
          </w:rPr>
          <w:t>COMBAT EXPERIENCE</w:t>
        </w:r>
      </w:hyperlink>
      <w:bookmarkEnd w:id="39"/>
      <w:r>
        <w:rPr>
          <w:rFonts w:cs="Courier New" w:ascii="Courier New" w:hAnsi="Courier New"/>
        </w:rPr>
        <w:br/>
        <w:t xml:space="preserve">All character taking part in combat will gain experience points. These, along with some gold, can be exchanged for skill increases at training shops found in most towns. Additionally, all characters have a chance of an improvement in weapon skills, even if on the losing side. </w:t>
        <w:br/>
        <w:t xml:space="preserve">It is also possible to gain a very basic skill with a weapon by self-training. This is done by using the same character as both the learner and trainer. To gain a faster and higher level of experience but without going to a professional trainer, other members of your party who have some understanding of the weapon, can give basic instruction. This costs 100 experience points. </w:t>
        <w:br/>
        <w:t xml:space="preserve">Weapons practise can only be done on a single character basis. You can not use options 95-99 to have many members of your party practise together. This would be far too easy! </w:t>
        <w:br/>
        <w:br/>
      </w:r>
      <w:r>
        <w:rPr>
          <w:rFonts w:cs="Courier New" w:ascii="Courier New" w:hAnsi="Courier New"/>
          <w:b/>
        </w:rPr>
        <w:t>USE WEAPON PRACTISE</w:t>
      </w:r>
      <w:r>
        <w:rPr>
          <w:rFonts w:cs="Courier New" w:ascii="Courier New" w:hAnsi="Courier New"/>
        </w:rPr>
        <w:br/>
        <w:t xml:space="preserve">U (character) (weapon) (trainer) </w:t>
        <w:br/>
        <w:t xml:space="preserve">For example: U 5 110 3 tells character 3 to train character 5 in the use of maces. </w:t>
        <w:br/>
        <w:br/>
      </w:r>
      <w:hyperlink w:anchor="contents">
        <w:bookmarkStart w:id="40" w:name="injuries"/>
        <w:r>
          <w:rPr>
            <w:rStyle w:val="InternetLink"/>
          </w:rPr>
          <w:t>INJURIES, POISON, DISEASE AND DEATH</w:t>
        </w:r>
      </w:hyperlink>
      <w:bookmarkEnd w:id="40"/>
      <w:r>
        <w:rPr>
          <w:rFonts w:cs="Courier New" w:ascii="Courier New" w:hAnsi="Courier New"/>
        </w:rPr>
        <w:br/>
        <w:t xml:space="preserve">When a character is injured, their health will drop. If it ever reaches zero they are considered dead. The value in () shows the characters maximum health while the other figure is the current health. Injuries heal naturally but they can be speeded up by priest or mage spells or from buying temple services. </w:t>
        <w:br/>
        <w:t xml:space="preserve">It is possible for a character to become diseased, poisoned or cursed perhaps from a spell or creature. These are not classed as 'normal' injuries so healing spells have no affect. The effects will disappear by themselves in time or more specialist help can be found. </w:t>
        <w:br/>
        <w:t xml:space="preserve">If one of your characters dies, the rest of your party will, if possible, salvage the body for possible resurrection later. The longer a character remains dead, the more the body decays continually losing statistics and knowledge. Eventually, a body will get in such a poor state that resurrection is no longer possible. </w:t>
        <w:br/>
        <w:t xml:space="preserve">Baldor temples will resurrect characters from parties on turn number 20 or less for free. Above this, a fee is demanded as tribute. If you decide you don't wish to resurrect a character, you can get rid of the body by using the XPEL order. </w:t>
        <w:br/>
        <w:br/>
      </w:r>
      <w:hyperlink w:anchor="contents">
        <w:bookmarkStart w:id="41" w:name="na"/>
        <w:r>
          <w:rPr>
            <w:rStyle w:val="InternetLink"/>
          </w:rPr>
          <w:t>NO ATTACK ORDER</w:t>
        </w:r>
      </w:hyperlink>
      <w:bookmarkEnd w:id="41"/>
    </w:p>
    <w:p>
      <w:pPr>
        <w:pStyle w:val="Normal"/>
        <w:rPr>
          <w:rFonts w:ascii="Courier New" w:hAnsi="Courier New" w:cs="Courier New"/>
        </w:rPr>
      </w:pPr>
      <w:r>
        <w:rPr>
          <w:rFonts w:cs="Courier New" w:ascii="Courier New" w:hAnsi="Courier New"/>
        </w:rPr>
        <w:t xml:space="preserve">To allow you to quickly get into Quest and provide you with some protection from older, more powerful parties, your own party is on NO ATTACK status. This means that other players can not attack you but you in turn can not attack them. Attacks on or by monsters are unaffected. When you feel you are ready, you can switch this option off but once you do, you will never be able to switch it back on again. </w:t>
        <w:br/>
        <w:t xml:space="preserve">Parties which are using the NO ATTACK option have an asterisk (*) listed after their party name when shown on the terrain map or city list. </w:t>
        <w:br/>
        <w:br/>
      </w:r>
      <w:r>
        <w:rPr>
          <w:rFonts w:cs="Courier New" w:ascii="Courier New" w:hAnsi="Courier New"/>
          <w:b/>
        </w:rPr>
        <w:t>NO ATTACK STATUS</w:t>
      </w:r>
      <w:r>
        <w:rPr>
          <w:rFonts w:cs="Courier New" w:ascii="Courier New" w:hAnsi="Courier New"/>
        </w:rPr>
        <w:br/>
        <w:t>NA</w:t>
        <w:br/>
        <w:t xml:space="preserve">For example: NA will switch off the No Attack status. </w:t>
        <w:br/>
        <w:br/>
      </w:r>
      <w:hyperlink w:anchor="contents">
        <w:bookmarkStart w:id="42" w:name="arenas"/>
        <w:r>
          <w:rPr>
            <w:rStyle w:val="InternetLink"/>
          </w:rPr>
          <w:t>ARENAS</w:t>
        </w:r>
      </w:hyperlink>
      <w:bookmarkEnd w:id="42"/>
      <w:r>
        <w:rPr>
          <w:rFonts w:cs="Courier New" w:ascii="Courier New" w:hAnsi="Courier New"/>
        </w:rPr>
        <w:br/>
        <w:t xml:space="preserve">Arenas are an exciting place to learn much about combat. It gives you the chance to pit your party against another player's party in a duel. The difference between arena combat and normal combat is that the effects only apply for the duration of the combat. Once the fight is over, the two sides are magically restored to how they were prior to the fight. </w:t>
        <w:br/>
        <w:t xml:space="preserve">To have a fight in an arena, you need to issue the VISIT ARENA order, challenging another player's party. This order can only be issued in a city or town. The player controlling the other party will be notified of your party's desire for a duel. If they accept the challenge, next time they are in a city or town, they should issue their own VISIT ARENA order, this time against your party. The duel will then occur immediately, irrespective of where the first party is currently located. </w:t>
        <w:br/>
        <w:t xml:space="preserve">If your challenge is not accepted, you can issue another order against a different party. This will cancel your original challenge so you should wait a couple of turns before doing this. Only one VISIT ARENA order is allowed per turn. A target 0 will cancel the prospective duel and select no new target, this is a special case and can be used anywhere. </w:t>
        <w:br/>
        <w:br/>
      </w:r>
      <w:r>
        <w:rPr>
          <w:rFonts w:cs="Courier New" w:ascii="Courier New" w:hAnsi="Courier New"/>
          <w:b/>
        </w:rPr>
        <w:t>VISIT ARENA</w:t>
      </w:r>
      <w:r>
        <w:rPr>
          <w:rFonts w:cs="Courier New" w:ascii="Courier New" w:hAnsi="Courier New"/>
        </w:rPr>
        <w:br/>
        <w:t xml:space="preserve">VA (target party/0) </w:t>
        <w:br/>
        <w:t xml:space="preserve">For example: VA 1230 will request a duel with party 1230. </w:t>
        <w:br/>
        <w:br/>
      </w:r>
      <w:hyperlink w:anchor="contents">
        <w:bookmarkStart w:id="43" w:name="magic"/>
        <w:r>
          <w:rPr>
            <w:rStyle w:val="InternetLink"/>
          </w:rPr>
          <w:t>MAGIC</w:t>
        </w:r>
      </w:hyperlink>
      <w:bookmarkEnd w:id="43"/>
      <w:r>
        <w:rPr>
          <w:rFonts w:cs="Courier New" w:ascii="Courier New" w:hAnsi="Courier New"/>
        </w:rPr>
        <w:br/>
        <w:t xml:space="preserve">Characters that start the game as mages will know how to cast only a few simple spells; those listed in the Spells and Powers table of your turn report. An information token will be provided for each spell which describes what the spell does and what you can cast it on. </w:t>
        <w:br/>
        <w:br/>
      </w:r>
      <w:hyperlink w:anchor="contents">
        <w:bookmarkStart w:id="44" w:name="spells"/>
        <w:r>
          <w:rPr>
            <w:rStyle w:val="InternetLink"/>
          </w:rPr>
          <w:t>CASTING SPELLS</w:t>
        </w:r>
      </w:hyperlink>
      <w:bookmarkEnd w:id="44"/>
      <w:r>
        <w:rPr>
          <w:rFonts w:cs="Courier New" w:ascii="Courier New" w:hAnsi="Courier New"/>
        </w:rPr>
        <w:br/>
        <w:t xml:space="preserve">The casting of a spell usually involves an incantation, (complicated chant) waving of the arms and most importantly the mixing of rare herbs and powders. These are called spell powders. The spell number indicates the powders used in a spell, each digit representing the last digit of the spell powder. </w:t>
        <w:br/>
        <w:t xml:space="preserve">For example, spell 98 would require powders 309 and 308, one of each would be used when the spell is cast. </w:t>
        <w:br/>
        <w:t xml:space="preserve">A Mage's skill represents the magical power or energy available to a mage. Casting a spell causes a lot of mental stress and uses some of this power up. Some power will be regained at the end of a turn and during rest. To cast a spell, the mage must have enough power points available. </w:t>
        <w:br/>
        <w:br/>
      </w:r>
      <w:r>
        <w:rPr>
          <w:rFonts w:cs="Courier New" w:ascii="Courier New" w:hAnsi="Courier New"/>
          <w:b/>
        </w:rPr>
        <w:t>CAST SPELL</w:t>
      </w:r>
      <w:r>
        <w:rPr>
          <w:rFonts w:cs="Courier New" w:ascii="Courier New" w:hAnsi="Courier New"/>
        </w:rPr>
        <w:br/>
        <w:t xml:space="preserve">C (character) (spell) (target) </w:t>
        <w:br/>
        <w:t xml:space="preserve">For example: C 11 23 14 will have character 11 cast spell number 23 on character 14. </w:t>
        <w:br/>
        <w:br/>
      </w:r>
      <w:hyperlink w:anchor="contents">
        <w:bookmarkStart w:id="45" w:name="prepare"/>
        <w:r>
          <w:rPr>
            <w:rStyle w:val="InternetLink"/>
          </w:rPr>
          <w:t>PREPARED SPELLS</w:t>
        </w:r>
      </w:hyperlink>
      <w:bookmarkEnd w:id="45"/>
      <w:r>
        <w:rPr>
          <w:rFonts w:cs="Courier New" w:ascii="Courier New" w:hAnsi="Courier New"/>
        </w:rPr>
        <w:br/>
        <w:t xml:space="preserve">As spell casting is automatic, your mage or priest can prepare up to six spells ready for casting. These can be all different or the same spell can be used two or more times. When a battle begins, the spell caster will look at the first spell and if this is suitable, will start to cast it. Once this has been cast, he will try to cast the next one down the list. If a spell is unsuitable, such as healing when nobody is injured, or missing ingredients or points are too low, the spell will be ignored. </w:t>
        <w:br/>
        <w:t xml:space="preserve">Each spell or priest power takes time to prepare and cast. Generally the more powerful the spell, the more time it takes to cast. If a mage or priest is hit during the casting of a spell or power, his concentration is interrupted and he moves on to missile or melee combat. </w:t>
        <w:br/>
        <w:br/>
      </w:r>
      <w:r>
        <w:rPr>
          <w:rFonts w:cs="Courier New" w:ascii="Courier New" w:hAnsi="Courier New"/>
          <w:b/>
        </w:rPr>
        <w:t>ORDER OF CASTING</w:t>
      </w:r>
      <w:r>
        <w:rPr>
          <w:rFonts w:cs="Courier New" w:ascii="Courier New" w:hAnsi="Courier New"/>
        </w:rPr>
        <w:br/>
        <w:t xml:space="preserve">O (character) (position) (spell) </w:t>
        <w:br/>
        <w:t xml:space="preserve">For example: O 3 4 62 will have character three prepare to cast spell 62 as his fourth spell in the event of combat. </w:t>
        <w:br/>
        <w:br/>
      </w:r>
      <w:hyperlink w:anchor="contents">
        <w:bookmarkStart w:id="46" w:name="learn"/>
        <w:r>
          <w:rPr>
            <w:rStyle w:val="InternetLink"/>
          </w:rPr>
          <w:t>LEARNING NEW SPELLS</w:t>
        </w:r>
      </w:hyperlink>
      <w:bookmarkEnd w:id="46"/>
      <w:r>
        <w:rPr>
          <w:rFonts w:cs="Courier New" w:ascii="Courier New" w:hAnsi="Courier New"/>
        </w:rPr>
        <w:br/>
        <w:t xml:space="preserve">A mage can practice mixing powders together to try to learn a new spell. Basically, he picks a single powder or mixes two or three different powders together and then sees if he can cast it. As he does not know what the spell will do, he uses a target of zero. If the spell works, he will then be able to cast it, plus his skill may increase as he has learnt something new. </w:t>
        <w:br/>
        <w:t xml:space="preserve">It is best to practice learning spells that have just one powder at first, then move on to those with two powders. Knowing the powders that are used in a particular spell does not guarantee success as some spells may be above the skill of the mage. Careful reading will indicate if it was a wasted experiment or if the powder combination may work in the future. </w:t>
        <w:br/>
        <w:t xml:space="preserve">Spell powders always have item numbers of 301 to 309 and a particular spell never uses the same powder twice, however a different order of mixing the powders could be successful, e.g. spell 71 is different to 17. </w:t>
        <w:br/>
        <w:br/>
      </w:r>
      <w:r>
        <w:rPr>
          <w:rFonts w:cs="Courier New" w:ascii="Courier New" w:hAnsi="Courier New"/>
          <w:b/>
        </w:rPr>
        <w:t>CAST TEST SPELL</w:t>
      </w:r>
      <w:r>
        <w:rPr>
          <w:rFonts w:cs="Courier New" w:ascii="Courier New" w:hAnsi="Courier New"/>
        </w:rPr>
        <w:br/>
        <w:t xml:space="preserve">C (character) (powder(s)) (0) </w:t>
        <w:br/>
        <w:t xml:space="preserve">For example: C 2 346 0 tells character 2 to experiment using spell powders 303, 304 and 306. </w:t>
        <w:br/>
        <w:br/>
      </w:r>
      <w:hyperlink w:anchor="contents">
        <w:bookmarkStart w:id="47" w:name="gods"/>
        <w:r>
          <w:rPr>
            <w:rStyle w:val="InternetLink"/>
          </w:rPr>
          <w:t>THE GODS OF KHARNE</w:t>
        </w:r>
      </w:hyperlink>
      <w:bookmarkEnd w:id="47"/>
      <w:r>
        <w:rPr>
          <w:rFonts w:cs="Courier New" w:ascii="Courier New" w:hAnsi="Courier New"/>
        </w:rPr>
        <w:br/>
        <w:t xml:space="preserve">Each of the gods grant different powers and as a priest's alignment approaches that of a god, his ability to use the powers favoured by that god will increase. As the same time his use of the powers from the other gods will decline. Greater details on the different gods are covered in the expanded rulebook. </w:t>
        <w:br/>
        <w:br/>
        <w:t>1. BALDOR, Lord of Healing - good</w:t>
        <w:br/>
        <w:t>2. GARTHRANA, The Avenger - vengeance</w:t>
        <w:br/>
        <w:t>3. SUNDONAK, Warrior Lord - war</w:t>
        <w:br/>
        <w:t>4. FLEYSHUR, The Destroyer - death</w:t>
        <w:br/>
        <w:t>5. YTHCAL, Lord of Death - evil</w:t>
        <w:br/>
        <w:t>6. MOLWANH, Goddess of the Fields - nature</w:t>
        <w:br/>
        <w:t>7. NOVALA, Lady of Fortune - luck</w:t>
        <w:br/>
        <w:t>8. PHYLOQURE, Master of Scrolls - knowledge</w:t>
        <w:br/>
        <w:br/>
      </w:r>
      <w:hyperlink w:anchor="contents">
        <w:bookmarkStart w:id="48" w:name="alignment"/>
        <w:r>
          <w:rPr>
            <w:rStyle w:val="InternetLink"/>
          </w:rPr>
          <w:t>ALIGNMENT</w:t>
        </w:r>
      </w:hyperlink>
      <w:bookmarkEnd w:id="48"/>
      <w:r>
        <w:rPr>
          <w:rFonts w:cs="Courier New" w:ascii="Courier New" w:hAnsi="Courier New"/>
        </w:rPr>
        <w:br/>
        <w:t xml:space="preserve">Gods tend to be conceited and over-opinionated, and as such require a large amount of dedicated and regular worship. Priests who take this to heart will rapidly gain favour with the gods. </w:t>
        <w:br/>
        <w:t xml:space="preserve">This represents the favour (or lack of it) that your party shows towards the various gods. As you will see from the party's alignment chart, as you swing towards Baldor (good) you move away from Ythcal (evil), and vice versa. Your characters are assumed to be of neutral alignment when they enter the game (the dot is in the middle of the chart). </w:t>
        <w:br/>
        <w:br/>
      </w:r>
      <w:r>
        <w:rPr>
          <w:rFonts w:cs="Courier New" w:ascii="Courier New" w:hAnsi="Courier New"/>
          <w:b/>
        </w:rPr>
        <w:t>PRAY</w:t>
      </w:r>
      <w:r>
        <w:rPr>
          <w:rFonts w:cs="Courier New" w:ascii="Courier New" w:hAnsi="Courier New"/>
        </w:rPr>
        <w:br/>
        <w:t xml:space="preserve">P (0/god) </w:t>
        <w:br/>
        <w:t xml:space="preserve">For example: P 5 instructs your party to pray to god 5 (Ythcal - the Lord of Death). </w:t>
        <w:br/>
        <w:br/>
      </w:r>
      <w:hyperlink w:anchor="contents">
        <w:bookmarkStart w:id="49" w:name="miracles"/>
        <w:r>
          <w:rPr>
            <w:rStyle w:val="InternetLink"/>
          </w:rPr>
          <w:t>MIRACLES</w:t>
        </w:r>
      </w:hyperlink>
      <w:bookmarkEnd w:id="49"/>
    </w:p>
    <w:p>
      <w:pPr>
        <w:pStyle w:val="Normal"/>
        <w:rPr>
          <w:rFonts w:ascii="Courier New" w:hAnsi="Courier New" w:cs="Courier New"/>
        </w:rPr>
      </w:pPr>
      <w:r>
        <w:rPr>
          <w:rFonts w:cs="Courier New" w:ascii="Courier New" w:hAnsi="Courier New"/>
        </w:rPr>
        <w:t xml:space="preserve">The spells used by priests are often referred to as miracles. Unlike ordinary spells, no special incantation, movements or powders are required. The priest simply calls upon his god for aid and the rest follows automatically. </w:t>
        <w:br/>
        <w:t xml:space="preserve">A priest's skill represents his favour with the gods. Casting miracles will drain this and can take several turns to regain, just like magical power. Miracles are cast using the same order and in the same format as spells. </w:t>
        <w:br/>
        <w:t xml:space="preserve">A priest's skill at using a particular god's miracles is adjusted up or down by the value shown to the right of the god's name on the party alignment chart. To use a miracle of a particular god, the priest's skill, plus or minus the bonus with that god, must be equal or higher than the points total of the miracle (shown top right of the table). </w:t>
        <w:br/>
        <w:t xml:space="preserve">For example, a priest with a skill of 25 and a Garthrana bonus of 8 makes a total of 33, high enough to cast both the 20 and 30 point powers. However, he would need 7 more skill before he could cast the 40 point miracle. </w:t>
        <w:br/>
        <w:t xml:space="preserve">If you have more than one priest, the miracles for the most skilled priest will be shown. For the priests of lesser ability you should check the Party Spells and Powers section. Also, as the bonuses depends upon your current alignment, if this changes during the turn, miracles that you could cast may no longer be available. </w:t>
        <w:br/>
        <w:br/>
      </w:r>
      <w:hyperlink w:anchor="contents">
        <w:bookmarkStart w:id="50" w:name="chat"/>
        <w:r>
          <w:rPr>
            <w:rStyle w:val="InternetLink"/>
          </w:rPr>
          <w:t>CHAT LIST</w:t>
        </w:r>
      </w:hyperlink>
      <w:bookmarkEnd w:id="50"/>
      <w:r>
        <w:rPr>
          <w:rFonts w:cs="Courier New" w:ascii="Courier New" w:hAnsi="Courier New"/>
        </w:rPr>
        <w:br/>
        <w:t xml:space="preserve">Some of the 'monsters' controlled by the computer are characters or people that travel from town to town or can be found in shops. You can attack them if you wish but if you approach them in a calm, reasonable manner they will often be happy to talk to you. Some will have special information that could be very valuable. </w:t>
        <w:br/>
        <w:t xml:space="preserve">Each party can have up to twenty words on a 'Chat List'. Whenever you meet a character your Chat List is compared with what they know and if any words match, they will tell you something about that subject. </w:t>
        <w:br/>
        <w:t xml:space="preserve">You may add four words to your chat list each turn. A 'word' can consist of up to twenty letters including spaces but not punctuation. Just write the words you wish to add in the space provided at the bottom of your Turncard. If this brings the total on your list to more than twenty words, the oldest one will be deleted. To remove a specific word, write the number of the word in your Chat List. E.g. to remove the sixth word, you would write 6. </w:t>
        <w:br/>
        <w:t xml:space="preserve">In general, the only words that should be used are names of one kind or another. Recommended words to begin with are the name of the gods, towns, dungeons, and monster classes. To start you off, a few names have already been added to your chat list. </w:t>
        <w:br/>
        <w:t xml:space="preserve">Shopkeepers are also friendly and often know something about the surrounding countryside. As they are busy, to get them to chat you need to issue the TALK order. </w:t>
        <w:br/>
        <w:br/>
      </w:r>
      <w:r>
        <w:rPr>
          <w:rFonts w:cs="Courier New" w:ascii="Courier New" w:hAnsi="Courier New"/>
          <w:b/>
        </w:rPr>
        <w:t>TALK TO CHARACTERS</w:t>
      </w:r>
      <w:r>
        <w:rPr>
          <w:rFonts w:cs="Courier New" w:ascii="Courier New" w:hAnsi="Courier New"/>
        </w:rPr>
        <w:br/>
        <w:t xml:space="preserve">T (shop) </w:t>
        <w:br/>
        <w:t xml:space="preserve">For example: T 22 has you talk with the owner of shop 22 and any customers. </w:t>
        <w:br/>
        <w:br/>
      </w:r>
      <w:hyperlink w:anchor="contents">
        <w:bookmarkStart w:id="51" w:name="contact"/>
        <w:r>
          <w:rPr>
            <w:rStyle w:val="InternetLink"/>
          </w:rPr>
          <w:t>CONTACT WITH OTHER PLAYERS</w:t>
        </w:r>
      </w:hyperlink>
      <w:bookmarkEnd w:id="51"/>
      <w:r>
        <w:rPr>
          <w:rFonts w:cs="Courier New" w:ascii="Courier New" w:hAnsi="Courier New"/>
        </w:rPr>
        <w:br/>
        <w:t xml:space="preserve">When you meet a party belonging to another player, as long as he has not selected the private option, you will be told that player's name and postal and/or email address, and he will receive yours. This allows you to contact another player directly and exchange information, make joint plans, negotiate deals and more. </w:t>
        <w:br/>
        <w:t xml:space="preserve">Please remember that Quest is played by people of all ages for pleasure and amusement. It is against the rules and the spirit of the game, to use obscene language or to insult other players in your correspondence. It is also against the rules for players to use the names and addresses they receive through Quest for anything other than exchanging Quest related material. in the interests of all players, any player found abusing either of these rules will be removed from the game. </w:t>
        <w:br/>
        <w:br/>
      </w:r>
      <w:hyperlink w:anchor="contents">
        <w:bookmarkStart w:id="52" w:name="profile"/>
        <w:r>
          <w:rPr>
            <w:rStyle w:val="InternetLink"/>
          </w:rPr>
          <w:t>PARTY PROFILE</w:t>
        </w:r>
      </w:hyperlink>
      <w:bookmarkEnd w:id="52"/>
      <w:r>
        <w:rPr>
          <w:rFonts w:cs="Courier New" w:ascii="Courier New" w:hAnsi="Courier New"/>
        </w:rPr>
        <w:br/>
        <w:t xml:space="preserve">Using a party profile form, you can enter a short description of your party, a shield design and a battle cry. When you meet other parties they will be given your description and you will be given theirs. </w:t>
        <w:br/>
        <w:br/>
      </w:r>
      <w:hyperlink w:anchor="contents">
        <w:bookmarkStart w:id="53" w:name="rumour"/>
        <w:r>
          <w:rPr>
            <w:rStyle w:val="InternetLink"/>
          </w:rPr>
          <w:t>RUMOUR CARDS</w:t>
        </w:r>
      </w:hyperlink>
      <w:bookmarkEnd w:id="53"/>
      <w:r>
        <w:rPr>
          <w:rFonts w:cs="Courier New" w:ascii="Courier New" w:hAnsi="Courier New"/>
        </w:rPr>
        <w:br/>
        <w:t xml:space="preserve">You can use these to give away small bits of information or add bogus messages. Rumours are listed in the town newspapers. Rumours are only accepted on official rumour forms. A fresh one is supplied every ten turns. </w:t>
        <w:br/>
        <w:br/>
      </w:r>
      <w:hyperlink w:anchor="contents">
        <w:bookmarkStart w:id="54" w:name="newsletter"/>
        <w:r>
          <w:rPr>
            <w:rStyle w:val="InternetLink"/>
          </w:rPr>
          <w:t>GAME NEWSLETTER</w:t>
        </w:r>
      </w:hyperlink>
      <w:bookmarkEnd w:id="54"/>
      <w:r>
        <w:rPr>
          <w:rFonts w:cs="Courier New" w:ascii="Courier New" w:hAnsi="Courier New"/>
        </w:rPr>
        <w:br/>
        <w:t xml:space="preserve">Each game of Quest has its own player produced newsletter, which is published and distributed free of charge, usually every three or four game weeks. It carries articles, messages, offers of alliance, etc. If you would like to send a contribution to your game newsletter, you can either send it direct to the editor or via KJC. </w:t>
        <w:br/>
        <w:br/>
      </w:r>
      <w:hyperlink w:anchor="contents">
        <w:bookmarkStart w:id="55" w:name="standing"/>
        <w:r>
          <w:rPr>
            <w:rStyle w:val="InternetLink"/>
          </w:rPr>
          <w:t>STANDING ORDERS</w:t>
        </w:r>
      </w:hyperlink>
      <w:bookmarkEnd w:id="55"/>
      <w:r>
        <w:rPr>
          <w:rFonts w:cs="Courier New" w:ascii="Courier New" w:hAnsi="Courier New"/>
        </w:rPr>
        <w:br/>
        <w:t xml:space="preserve">From TURN TWO ONWARDS you can specify five orders which you wish to become standing orders. These will be processed every turn until either changed or cancelled. They are always processed last, after your normal 15 orders, making a total of 20 altogether. Standing orders must be written in order slots 1 to 5 of your Turncard. to indicate that you wish an order to be a standing order you should double up the first letter. </w:t>
        <w:br/>
        <w:br/>
        <w:t xml:space="preserve">For example: If you wanted to set standing order 1 to be P 0 and standing order 3 to be I 99 you would write: </w:t>
        <w:br/>
        <w:t>Order no 1: PP 0</w:t>
        <w:br/>
        <w:t>Order no 2: U 3 101 3</w:t>
        <w:br/>
        <w:t>Order no 3: II 99</w:t>
        <w:br/>
        <w:br/>
      </w:r>
      <w:hyperlink w:anchor="contents">
        <w:bookmarkStart w:id="56" w:name="want"/>
        <w:r>
          <w:rPr>
            <w:rStyle w:val="InternetLink"/>
          </w:rPr>
          <w:t>WANT ANOTHER PARTY</w:t>
        </w:r>
      </w:hyperlink>
      <w:bookmarkEnd w:id="56"/>
      <w:r>
        <w:rPr>
          <w:rFonts w:cs="Courier New" w:ascii="Courier New" w:hAnsi="Courier New"/>
        </w:rPr>
        <w:br/>
        <w:t xml:space="preserve">If you are enjoying Quest, you might like to start another party. Each player is allowed to have three parties in a single game. Either send us the information listed on the back of the rule book or fill in the form that is on our web site. if you have friends who would like to join Quest, they can use his form too. </w:t>
        <w:br/>
        <w:br/>
      </w:r>
      <w:hyperlink w:anchor="contents">
        <w:bookmarkStart w:id="57" w:name="problem"/>
        <w:r>
          <w:rPr>
            <w:rStyle w:val="InternetLink"/>
          </w:rPr>
          <w:t>GOT A PROBLEM?</w:t>
        </w:r>
      </w:hyperlink>
      <w:bookmarkEnd w:id="57"/>
      <w:r>
        <w:rPr>
          <w:rFonts w:cs="Courier New" w:ascii="Courier New" w:hAnsi="Courier New"/>
        </w:rPr>
        <w:br/>
        <w:t xml:space="preserve">Quest will normally run very smoothly but very occasionally a Turncard may go missing or your results go astray. If you don't receive your turn when you expect it or have a problem sending a new one in, get in touch so we can sort it out. As long as your last turn was processed within a couple of months, we should be able to send you a duplicate. </w:t>
        <w:br/>
        <w:br/>
      </w:r>
      <w:hyperlink w:anchor="contents">
        <w:bookmarkStart w:id="58" w:name="special"/>
        <w:r>
          <w:rPr>
            <w:rStyle w:val="InternetLink"/>
          </w:rPr>
          <w:t>SPECIAL ORDERS</w:t>
          <w:br/>
        </w:r>
      </w:hyperlink>
      <w:bookmarkEnd w:id="58"/>
      <w:r>
        <w:rPr>
          <w:rFonts w:cs="Courier New" w:ascii="Courier New" w:hAnsi="Courier New"/>
        </w:rPr>
        <w:t xml:space="preserve">The following order codes can be written in the special orders box on your Turncard and are free of charge, unless indicated. Most are for postal players only, email players should use the forms that are on our web site. </w:t>
        <w:br/>
        <w:br/>
        <w:t>QS - Quest set-up card</w:t>
        <w:br/>
        <w:t>PC - Party Profile Card</w:t>
        <w:br/>
        <w:t>SE 3 - Spare Turncards</w:t>
        <w:br/>
        <w:t>SN (0/1) - 1 = No Turncards, 0 = as normal</w:t>
        <w:br/>
        <w:t>QN - Stops/restarts game newsletter</w:t>
        <w:br/>
        <w:t>EI - Email Information or see http://www.kjcgames.com</w:t>
        <w:br/>
        <w:t xml:space="preserve">RP - Replacement early turns rulebook (50p) </w:t>
        <w:br/>
        <w:t>AL - Party Alliance Form</w:t>
        <w:br/>
        <w:t xml:space="preserve">AR - Alliance Rules (20p). The first copy on turn 21 is free. </w:t>
        <w:br/>
        <w:t xml:space="preserve">SU - Friends sign-up card. </w:t>
        <w:br/>
        <w:t xml:space="preserve">MC - House Rules/Turn Fees information. </w:t>
        <w:br/>
        <w:t xml:space="preserve">MV - Credit Card authorisation form. </w:t>
        <w:br/>
        <w:t>PO - Toggle Privacy Option on/off</w:t>
        <w:br/>
        <w:t>OI - Overseas payment information</w:t>
        <w:br/>
        <w:t xml:space="preserve">CN 0 - First Class magazine subscription, from current issue. </w:t>
        <w:br/>
        <w:t xml:space="preserve">CN - First Class magazine subscription, from previous issue. </w:t>
        <w:br/>
        <w:t xml:space="preserve">CN next - First Class magazine subscription, from next issue. </w:t>
        <w:br/>
        <w:t xml:space="preserve">CN (issue no.) - Specific issue of First Class magazine. </w:t>
        <w:br/>
        <w:br/>
      </w:r>
      <w:hyperlink w:anchor="contents">
        <w:bookmarkStart w:id="59" w:name="quick"/>
        <w:r>
          <w:rPr>
            <w:rStyle w:val="InternetLink"/>
          </w:rPr>
          <w:t>QUICK REFERENCE</w:t>
        </w:r>
      </w:hyperlink>
      <w:bookmarkEnd w:id="59"/>
      <w:r>
        <w:rPr>
          <w:rFonts w:cs="Courier New" w:ascii="Courier New" w:hAnsi="Courier New"/>
        </w:rPr>
        <w:br/>
        <w:t>COMPLETE LIST OF ORDERS</w:t>
        <w:br/>
      </w:r>
      <w:r>
        <w:rPr>
          <w:rFonts w:cs="Courier New" w:ascii="Courier New" w:hAnsi="Courier New"/>
          <w:b/>
        </w:rPr>
        <w:t>GENERAL OR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itude Change               A (target/0/180) (at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t Spell                    C (character) (spell)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t Test Spell               C (character) (powder)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bat Preference             CP (character/95-99)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gage                        E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ee                          F (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 Money                    G (character/99) (target)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nd Item                     H (character/95-99) (targe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igate                   I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eep Eyes Open                K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w Money Distribution        N (character/95-9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Attack Status              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of Casting              O (character) (position) (sp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ay                          P (0/g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t                          R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name Character              RC (character) (new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S (1=fast, 2=normal, 3=caut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al                         S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ap Character Positions      SC (character) (ch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x Change                    SX (character/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 Item                      U (character) (item)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 Weapon Practise           U (character) (weapon) (tr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pel Character                X (charac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es, Accept/Complete Quest    Y (qu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ap Quest                     Z (qu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TOWN OR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y                           B (character/95-99) (shop/0)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l Item                     H (character/95-99) (shop)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igate                   I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in Me                       J (type)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te Suburb or Shop         L (suburb or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ve out of Town              M (direction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Speed                  S (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k                          T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sit Arena                   VA (target party/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cept Recruit                 X (recrui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WILDERNESS OR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igate                   I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te Town                   L (t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ve                          M (direction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Speed                  S (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ck                         T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it and Ambush               W (tar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NUMBER R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d for Target in orders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     Your party's current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5        =     Characters of your pa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9       =     Shops and dungeon ro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5          =     All your figh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6          =     All your thie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7          =     All your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8          =     All your m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1-750     =     Types of It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01-1000    =     Types of Mons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1-2000   =     Party or player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01-9999   =     Computer run Monsters/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00+      =     Individual Item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HARACTER TY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Fighter (HF)    - 1     Dwarf Fighter (DF)      -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Mage (HM)       - 2     Dwarf Mage (DM)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Thief (HT)      - 3     Dwarf Thief (DT)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man Priest (HP)     - 4     Dwarf Priest (DP)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Fighter (EF)    - 5     Halfblood Fighter (BF)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Mage (EM)       - 6     Halfblood Mage (BM)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Thief (ET)      - 7     Halfblood Thief (BT)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ven Priest (EP)     - 8     Halfblood Priest (BP)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MOVEMENT DIRECTION C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W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G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ldo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rthran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ndonak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eyshur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thcal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lwanh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vala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yloqure   8</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OAD.JPG" TargetMode="External"/><Relationship Id="rId3" Type="http://schemas.openxmlformats.org/officeDocument/2006/relationships/image" Target="file:///tmp/in/FIELDS.JPG" TargetMode="External"/><Relationship Id="rId4" Type="http://schemas.openxmlformats.org/officeDocument/2006/relationships/image" Target="file:///tmp/in/OPEN.JPG" TargetMode="External"/><Relationship Id="rId5" Type="http://schemas.openxmlformats.org/officeDocument/2006/relationships/image" Target="file:///tmp/in/VILLAGE.JPG" TargetMode="External"/><Relationship Id="rId6" Type="http://schemas.openxmlformats.org/officeDocument/2006/relationships/image" Target="file:///tmp/in/TOWN.JPG" TargetMode="External"/><Relationship Id="rId7" Type="http://schemas.openxmlformats.org/officeDocument/2006/relationships/image" Target="file:///tmp/in/CITY.JPG" TargetMode="External"/><Relationship Id="rId8" Type="http://schemas.openxmlformats.org/officeDocument/2006/relationships/image" Target="file:///tmp/in/HILLS.JPG" TargetMode="External"/><Relationship Id="rId9" Type="http://schemas.openxmlformats.org/officeDocument/2006/relationships/image" Target="file:///tmp/in/MOUNT.JPG" TargetMode="External"/><Relationship Id="rId10" Type="http://schemas.openxmlformats.org/officeDocument/2006/relationships/image" Target="file:///tmp/in/JUNGLE.JPG" TargetMode="External"/><Relationship Id="rId11" Type="http://schemas.openxmlformats.org/officeDocument/2006/relationships/image" Target="file:///tmp/in/FOREST.JPG" TargetMode="External"/><Relationship Id="rId12" Type="http://schemas.openxmlformats.org/officeDocument/2006/relationships/image" Target="file:///tmp/in/HFOREST.JPG" TargetMode="External"/><Relationship Id="rId13" Type="http://schemas.openxmlformats.org/officeDocument/2006/relationships/image" Target="file:///tmp/in/WATER.JPG" TargetMode="External"/><Relationship Id="rId14" Type="http://schemas.openxmlformats.org/officeDocument/2006/relationships/image" Target="file:///tmp/in/BARREN.JPG" TargetMode="External"/><Relationship Id="rId15" Type="http://schemas.openxmlformats.org/officeDocument/2006/relationships/image" Target="file:///tmp/in/ROUGH.JPG" TargetMode="External"/><Relationship Id="rId16" Type="http://schemas.openxmlformats.org/officeDocument/2006/relationships/image" Target="file:///tmp/in/DESERT.JPG" TargetMode="External"/><Relationship Id="rId17" Type="http://schemas.openxmlformats.org/officeDocument/2006/relationships/image" Target="file:///tmp/in/SWAMP.JPG" TargetMode="External"/><Relationship Id="rId18" Type="http://schemas.openxmlformats.org/officeDocument/2006/relationships/image" Target="file:///tmp/in/MARSH.JPG" TargetMode="External"/><Relationship Id="rId19" Type="http://schemas.openxmlformats.org/officeDocument/2006/relationships/image" Target="file:///tmp/in/BLANK.JP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1:51:00Z</dcterms:created>
  <dc:creator>Mica Goldstone</dc:creator>
  <dc:description/>
  <dc:language>en-US</dc:language>
  <cp:lastModifiedBy>Mica Goldstone</cp:lastModifiedBy>
  <dcterms:modified xsi:type="dcterms:W3CDTF">2000-07-09T12:15:00Z</dcterms:modified>
  <cp:revision>35</cp:revision>
  <dc:subject/>
  <dc:title>QUEST</dc:title>
</cp:coreProperties>
</file>